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-измерительные системы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 состояния метр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в электроэнергетик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и порядок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1.203-20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ПРОСНЫХ ЛИСТОВ ДЛЯ СБОРА СВЕ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ФОРМАЦИОННО-ИЗМЕРИТЕЛЬНЫХ СИСТЕМ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личии и состоянии ИИС, находящихся в веден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энерго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1080"/>
        <w:gridCol w:w="2161"/>
        <w:gridCol w:w="944"/>
        <w:gridCol w:w="1755"/>
        <w:gridCol w:w="1755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,   </w:t>
              <w:br/>
              <w:t>тип, при-</w:t>
              <w:br/>
              <w:t xml:space="preserve">надлеж-  </w:t>
              <w:br/>
              <w:t>ность ИИ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ИИС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вода в</w:t>
              <w:br/>
              <w:t>эксплу-</w:t>
              <w:br/>
              <w:t xml:space="preserve">атацию </w:t>
              <w:br/>
              <w:t xml:space="preserve">ИИС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метрологи- </w:t>
              <w:br/>
              <w:t xml:space="preserve">ческой аттестации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верках   </w:t>
              <w:br/>
              <w:t xml:space="preserve">(калибровках)   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</w:t>
              <w:br/>
              <w:t xml:space="preserve">проводившая  </w:t>
              <w:br/>
              <w:t>метрологическую</w:t>
              <w:br/>
              <w:t xml:space="preserve">аттестацию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-</w:t>
              <w:br/>
              <w:t xml:space="preserve">д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,</w:t>
              <w:br/>
              <w:t xml:space="preserve">проводившая </w:t>
              <w:br/>
              <w:t xml:space="preserve">поверку  </w:t>
              <w:br/>
              <w:t>(калибровку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ледней </w:t>
              <w:br/>
              <w:t xml:space="preserve">поверки  </w:t>
              <w:br/>
              <w:t>(калибровки)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метролог     _____________________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            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нерго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7</Characters>
  <CharactersWithSpaces>1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РАО «ЕЭС России»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и состоянии информационно-измерительных систем, находящихся в ведении энергопредприятия. Форма № 1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