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измерительные систем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состояния метр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электроэнергетик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203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личии  и  состоянии  образцовых  средств  контроля  и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ИС _________________________________________________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, тип И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ед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энерго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890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тип средства </w:t>
              <w:br/>
              <w:t xml:space="preserve">контроля и  </w:t>
              <w:br/>
              <w:t xml:space="preserve">поверки ИИС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СИ поверкой,           </w:t>
              <w:br/>
              <w:t xml:space="preserve">калибровкой и ремонтом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графика  </w:t>
              <w:br/>
              <w:t xml:space="preserve">поверки  </w:t>
              <w:br/>
              <w:t>(калибровк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ледней  </w:t>
              <w:br/>
              <w:t xml:space="preserve">поверки   </w:t>
              <w:br/>
              <w:t xml:space="preserve">(калибровк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проводившая </w:t>
              <w:br/>
              <w:t xml:space="preserve">поверку   </w:t>
              <w:br/>
              <w:t>(калибровку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я, про- </w:t>
              <w:br/>
              <w:t>изводившая</w:t>
              <w:br/>
              <w:t xml:space="preserve">ремонт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тролог 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о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РАО «ЕЭС России»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состоянии образцовых средств контроля и поверки информационно-измерительных систем, находящихся в ведении энергопредприятия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