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8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ЛЕКАРСТВЕННЫХ СРЕДСТВ И ИЗДЕЛИЙ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, ЗАКУПЛЕННЫХ ЗА СЧЕТ СРЕДСТВ БЮДЖЕТО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И МОСКОВСКОЙ ОБЛАСТИ В РАМКАХ ОНЛС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ЫМ (ДО 6 МЕСЯЦЕВ) СРОКОМ ГОДНОСТИ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отчетный месяц и го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ПТЕЧНЫХ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муниципальное образ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294"/>
        <w:gridCol w:w="1621"/>
        <w:gridCol w:w="1214"/>
        <w:gridCol w:w="1891"/>
        <w:gridCol w:w="1484"/>
        <w:gridCol w:w="2429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птечной    </w:t>
              <w:br/>
              <w:t xml:space="preserve">организ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лекарственного  </w:t>
              <w:br/>
              <w:t xml:space="preserve">препарата       </w:t>
              <w:br/>
              <w:t xml:space="preserve">(с указанием    </w:t>
              <w:br/>
              <w:t xml:space="preserve">лекарственной   </w:t>
              <w:br/>
              <w:t>формы, дозировки</w:t>
              <w:br/>
              <w:t xml:space="preserve">и фасовки),     </w:t>
              <w:br/>
              <w:t xml:space="preserve">изделия         </w:t>
              <w:br/>
              <w:t xml:space="preserve">медицинского    </w:t>
              <w:br/>
              <w:t xml:space="preserve">назначения      </w:t>
              <w:br/>
              <w:t xml:space="preserve">(с указанием    </w:t>
              <w:br/>
              <w:t xml:space="preserve">размера или     </w:t>
              <w:br/>
              <w:t xml:space="preserve">номера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(ед. изм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годности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накладной,   </w:t>
              <w:br/>
              <w:t xml:space="preserve">по которой   </w:t>
              <w:br/>
              <w:t xml:space="preserve">получены     </w:t>
              <w:br/>
              <w:t>лекарственные</w:t>
              <w:br/>
              <w:t xml:space="preserve">средства и   </w:t>
              <w:br/>
              <w:t xml:space="preserve">ИМН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лекарственных    </w:t>
              <w:br/>
              <w:t>средств и ИМН для</w:t>
              <w:br/>
              <w:t>перераспре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здравоохранением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представлять в разрезе аптечных организаций ежемесячно к 10 числу месяца, следующего за отчетным, на бумажном и электронном носителях, в т.ч. по электронной почте minzdravmo@mai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евое назначение указывать: ФП - перечень закупленных лекарственных средств для отдельной категории граждан, отнесенных к ответственности Российской Федерации, РП - перечень закупленных лекарственных средств для отдельной категории граждан, отнесенных к ответственност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лекарственных средств и изделий медицинского назначения, закупленных за счет средств бюджетов Российской Федерации и Московской области в рамках ОНЛС, с ограниченным (до 6 месяцев) сроком годности в аптеч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