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 организации сбора и сдачи лома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ходов драгоценных металлов, драгоценных камне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премировании военнослужащих и лиц гражданск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ерсонала Вооруженных Сил 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за их сбор и сдач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п.п. 5, 6, 7, 8, 9, 10, 11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 Д-1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ВЕДЕН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наличии лома и отходов драгоценных металлов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 драгоценных камней, подлежащих сдач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 переработку в 200_ году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___________________________________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наименование воинской части, ОВУ, ЦОВУ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┬─────┬────────┬─────┬─────┬─────────────────┬────────────────┬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N │Воин-│Место   │Класс│Лига-│    Расчетное    │ Сопутствующие  │Дра-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/п│ская │дисло-  │вто- │тур- │   содержание    │  металлы, кг   │го-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часть│кации   │рич- │ная  │   драгоценных   │                │цен-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│        │</w:t>
      </w:r>
      <w:r>
        <w:rPr/>
        <w:t>ного │мас- │   металлов, г   │                │ные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│        │</w:t>
      </w:r>
      <w:r>
        <w:rPr/>
        <w:t>сырья│са,  ├───┬────┬────┬───┼─────┬─────┬────┤кам-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│        │</w:t>
      </w:r>
      <w:r>
        <w:rPr/>
        <w:t>&lt;*&gt;  │кг   │зо-│се- │пла-│мпг│мед- │алю- │чер-│ни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│        │     │     │</w:t>
      </w:r>
      <w:r>
        <w:rPr/>
        <w:t>ло-│реб-│ти- │   │ные  │мини-│ные-│(на-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│        │     │     │</w:t>
      </w:r>
      <w:r>
        <w:rPr/>
        <w:t>то │ро  │на  │   │спла-│евые │ме- │име-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│        │     │     │   │    │    │   │</w:t>
      </w:r>
      <w:r>
        <w:rPr/>
        <w:t>вы   │спла-│тал-│нова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│        │     │     │   │    │    │   │     │</w:t>
      </w:r>
      <w:r>
        <w:rPr/>
        <w:t>вы   │лы  │ние),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│        │     │     │   │    │    │   │     │     │    │</w:t>
      </w:r>
      <w:r>
        <w:rPr/>
        <w:t>кар.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┼────────┼─────┼─────┼───┼────┼────┼───┼─────┼─────┼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1 │00000│г. Орел │     │     │   │    │    │   │     │     │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│        │</w:t>
      </w:r>
      <w:r>
        <w:rPr/>
        <w:t>Итого│     │   │    │    │   │     │     │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│        │     │     │   │    │    │   │     │     │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2 │00001│г. Псков│     │     │   │    │    │   │     │     │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│        │</w:t>
      </w:r>
      <w:r>
        <w:rPr/>
        <w:t>Итого│     │   │    │    │   │     │     │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│        │     │     │   │    │    │   │     │     │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и    │        │     │     │   │    │    │   │     │     │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т.д. │        │     │     │   │    │    │   │     │     │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│        │</w:t>
      </w:r>
      <w:r>
        <w:rPr/>
        <w:t>Всего│     │   │    │    │   │     │     │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┴─────┴────────┴─────┴─────┴───┴────┴────┴───┴─────┴─────┴────┴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Классификация лома и отходов драгоценных металл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┬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ласс│         Виды лома и отходов драгоценных металлов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    │Микросхемы, транзисторы, диоды россыпью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    │Конденсаторы россыпью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3    │Ножки разъемов позолоченные или посеребренные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4    │Контакты разделанные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5    │Платы, содержащие элементы классов 1, 2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6    │Разъемы с позолоченными или посеребренными ножками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7    │Реле, переключатели, тумблеры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8    │Радиолампы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9    │Блоки и стойки, содержащие элементы классов 1, 2, 6, 7, 8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0   │Крупногабаритные детали (волноводы и т.п.) с покрытием из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драгоценных металлов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1   │Элементы питания, аккумуляторы, ампульные батареи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2   │Сыпучие материалы (шихта катализаторов, зола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фотоматериалов, шлам фиксажный, кинофотопленка и т.п.)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и растворы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3   │Приборы СВЧ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┴──────────────────────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Командир (начальник)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(воинское звание, подпись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инициал имени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73</Words>
  <Characters>3835</Characters>
  <CharactersWithSpaces>326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31:00Z</dcterms:created>
  <dc:creator>Министерство обороны Российской Федерации</dc:creator>
  <dc:description/>
  <dc:language>en-US</dc:language>
  <cp:lastModifiedBy/>
  <dcterms:modified xsi:type="dcterms:W3CDTF">2011-10-30T14:31:00Z</dcterms:modified>
  <cp:revision>2</cp:revision>
  <dc:subject>Сведения</dc:subject>
  <dc:title>Сведения о наличии лома и отходов драгоценных металлов и драгоценных камней, подлежащих сдаче на переработку. Форма № Д-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