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3-М (суд) (годовая), утвержденная Приказом Росстата от 07.02.2008 N 29, введена в действие с отчет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</w:t>
      </w:r>
      <w:r>
        <w:rPr>
          <w:sz w:val="16"/>
          <w:szCs w:val="16"/>
        </w:rPr>
        <w:t>ФЕДЕР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</w:t>
      </w:r>
      <w:r>
        <w:rPr>
          <w:sz w:val="16"/>
          <w:szCs w:val="16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НАЛИЧИИ МОРСКИХ СУДОВ В 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ставляют:          │    Сроки    │   │Форма N 53-М (су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ставления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 "Российский морской регистр   │  5 феврал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ходства":                     │           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морречфлоту;                │           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стату (без приложения)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┘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</w:t>
      </w:r>
      <w:r>
        <w:rPr>
          <w:sz w:val="16"/>
          <w:szCs w:val="16"/>
        </w:rPr>
        <w:t>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83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I. Наличие морских су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ипы судов         │N    │                 Всег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-├──────┬────────┬─────┬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и   │коли- │валовая │дед- │мощ-  │пассаж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чест- │вмести- │вейт,│ность,│вмест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во,   │мость,  │т    │кВт   │мост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ед.   │рег. т  │     │      │пасс. мес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│  3   │   4    │  5  │   6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удов &lt;*&gt;            │ 01  │      │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│     │      │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ливные             │ 02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ивные прочие           │ 03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валочные в         │ 04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рудовозы             │     │      │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довозы и навалочные     │ 05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для генгруза         │ 06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фрижераторные           │ 07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пассажирские         │ 08  │      │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ейнерные, баржевозы,  │ 09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ковые                   │     │      │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промысловые базы и    │ 10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транспортные суда     │     │      │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ловные                │ 11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и            │ 12  │      │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бескоечные   │     │      │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обеспечения,         │ 13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е суда        │     │      │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ксиры                   │ 14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мснаряды                │ 15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доколы                  │ 16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учно-исследовательские  │ 17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┼───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│ 18  │      │        │ 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┴──────┴────────┴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В  дополнение к сводному отчету по форме 53-М (суд)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исочный  состав  транспортного  флота (строки  02 - 09, 12) по судоход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паниям  и  его  характеристики  по  состоянию  на конец  отчетного 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гласно приложению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II. Распределение судов по возрас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ипы судов      │N    │            0 - 5 лет          │           6 - 10 л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├────┬──────┬─────┬──────┬──────┼────┬──────┬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ко- │вало- │дед- │мощ-  │пасса-│ко- │вало- │дед- │мощ-  │пасс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- │вая   │вейт,│ность,│жиро- │ли- │вая   │вейт,│ность,│ж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-│вме-  │т    │кВт   │вме-  │чес-│вме-  │т    │кВт   │в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тво,│сти-  │     │      │сти-  │тво,│сти-  │     │      │с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ед. │мость,│     │      │мость,│ед. │мость,│     │      │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</w:t>
      </w:r>
      <w:r>
        <w:rPr>
          <w:sz w:val="16"/>
          <w:szCs w:val="16"/>
        </w:rPr>
        <w:t>рег. т│     │      │пасс. │    │рег. т│     │      │пас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      │     │      │</w:t>
      </w:r>
      <w:r>
        <w:rPr>
          <w:sz w:val="16"/>
          <w:szCs w:val="16"/>
        </w:rPr>
        <w:t>мест  │    │      │     │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3  │  4   │  5  │   6  │  7   │ 3  │  4   │  5  │  6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удов          │ 01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ливные       │ 02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ивные прочие     │ 03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валочные и   │ 04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рудовозы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довозы и          │ 05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валочные  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для генгруза   │ 06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фрижераторные     │ 07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пассажирские   │ 08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ейнерные,       │ 09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ржевозы, доковые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промысловые базы│ 10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рыботранспортные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       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ловные          │ 11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и      │ 12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скоечные  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обеспечения,   │ 13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е суда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ксиры             │ 14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мснаряды          │ 15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доколы            │ 16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учно-             │ 17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тельские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│ 18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┴──────┴─────┴──────┴──────┴────┴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ипы судов      │N    │           11 - 15 лет         │          16 - 20 л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├────┬──────┬─────┬──────┬──────┼────┬──────┬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ко- │вало- │дед- │мощ-  │пасса-│ко- │вало- │дед- │мощ-  │пасс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- │вая   │вейт,│ность,│жиро- │ли- │вая   │вейт,│ность,│ж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-│вме-  │т    │кВт   │вме-  │чес-│вме-  │т    │кВт   │в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тво,│сти-  │     │      │сти-  │тво,│сти-  │     │      │с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ед. │мость,│     │      │мость,│ед. │мость,│     │      │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</w:t>
      </w:r>
      <w:r>
        <w:rPr>
          <w:sz w:val="16"/>
          <w:szCs w:val="16"/>
        </w:rPr>
        <w:t>рег. т│     │      │пасс. │    │рег. т│     │      │пас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      │     │      │</w:t>
      </w:r>
      <w:r>
        <w:rPr>
          <w:sz w:val="16"/>
          <w:szCs w:val="16"/>
        </w:rPr>
        <w:t>мест  │    │      │     │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3  │  4   │  5  │   6  │  7   │ 3  │  4   │  5  │  6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удов          │ 01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ливные       │ 02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ивные прочие     │ 03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валочные и   │ 04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рудовозы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довозы и          │ 05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валочные  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для генгруза   │ 06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фрижераторные     │ 07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пассажирские   │ 08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ейнерные,       │ 09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ржевозы, доковые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промысловые базы│ 10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рыботранспортные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       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ловные          │ 11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и      │ 12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скоечные  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обеспечения,   │ 13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е суда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ксиры             │ 14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мснаряды          │ 15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доколы            │ 16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учно-             │ 17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тельские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│ 18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┴──────┴─────┴──────┴──────┴────┴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ипы судов      │N    │           21 - 25 лет         │          26 - 30 л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├────┬──────┬─────┬──────┬──────┼────┬──────┬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ко- │вало- │дед- │мощ-  │пасса-│ко- │вало- │дед- │мощ-  │пасс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- │вая   │вейт,│ность,│жиро- │ли- │вая   │вейт,│ность,│ж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-│вме-  │т    │кВт   │вме-  │чес-│вме-  │т    │кВт   │в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тво,│сти-  │     │      │сти-  │тво,│сти-  │     │      │с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ед. │мость,│     │      │мость,│ед. │мость,│     │      │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</w:t>
      </w:r>
      <w:r>
        <w:rPr>
          <w:sz w:val="16"/>
          <w:szCs w:val="16"/>
        </w:rPr>
        <w:t>рег. т│     │      │пасс. │    │рег. т│     │      │пас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      │     │      │</w:t>
      </w:r>
      <w:r>
        <w:rPr>
          <w:sz w:val="16"/>
          <w:szCs w:val="16"/>
        </w:rPr>
        <w:t>мест  │    │      │     │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3  │  4   │  5  │   6  │  7   │ 3  │  4   │  5  │  6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удов          │ 01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ливные       │ 02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ивные прочие     │ 03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валочные и   │ 04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рудовозы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довозы и          │ 05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валочные  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для генгруза   │ 06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фрижераторные     │ 07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пассажирские   │ 08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ейнерные,       │ 09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ржевозы, доковые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промысловые базы│ 10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рыботранспортные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       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ловные          │ 11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и      │ 12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скоечные       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обеспечения,   │ 13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е суда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ксиры             │ 14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мснаряды          │ 15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доколы            │ 16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учно-             │ 17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тельские   │     │    │      │     │      │      │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──┼─────┼──────┼──────┼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│ 18  │    │      │     │      │  X   │    │      │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┴──────┴─────┴──────┴──────┴────┴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ипы судов      │N    │                более 30 ле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├───────┬───────┬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коли-  │валовая│дед- │ мощность,│пассажи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тво,│вмести-│вейт,│   кВт    │вмест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ед.    │мость, │т    │          │пасс. 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</w:t>
      </w:r>
      <w:r>
        <w:rPr>
          <w:sz w:val="16"/>
          <w:szCs w:val="16"/>
        </w:rPr>
        <w:t>рег. т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 4   │  5  │     6    │ 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удов          │ 01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ливные       │ 02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ивные прочие     │ 03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навалочные и   │ 04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фтерудовозы     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довозы и          │ 05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валочные        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для генгруза   │ 06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фрижераторные     │ 07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пассажирские   │ 08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ейнерные,       │ 09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ржевозы, доковые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промысловые базы│ 10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рыботранспортные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             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оловные          │ 11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и      │ 12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ссажирские      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скоечные        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да обеспечения,   │ 13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е суда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ксиры             │ 14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мснаряды          │ 15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доколы            │ 16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учно-             │ 17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тельские   │     │       │       │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┼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│ 18  │       │       │     │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┴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по ОКЕИ: единица - 642, брутто   регистровая тонна - 181, тонна - 16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иловатт - 214, пассажирское место - 42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телефона)               докумен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53-М (су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чный состав транспортного флот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доходным компаниям и его характерис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945"/>
        <w:gridCol w:w="809"/>
        <w:gridCol w:w="811"/>
        <w:gridCol w:w="945"/>
        <w:gridCol w:w="1079"/>
        <w:gridCol w:w="1081"/>
        <w:gridCol w:w="810"/>
        <w:gridCol w:w="1079"/>
        <w:gridCol w:w="1216"/>
        <w:gridCol w:w="674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а-</w:t>
              <w:br/>
              <w:t xml:space="preserve">ния - </w:t>
              <w:br/>
              <w:t>собст-</w:t>
              <w:br/>
              <w:t>венник</w:t>
              <w:br/>
              <w:t xml:space="preserve">судн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- </w:t>
              <w:br/>
              <w:t xml:space="preserve">стро- </w:t>
              <w:br/>
              <w:t xml:space="preserve">вый   </w:t>
              <w:br/>
              <w:t xml:space="preserve">номер </w:t>
              <w:br/>
              <w:t xml:space="preserve">суд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судн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по-   </w:t>
              <w:br/>
              <w:t>строй-</w:t>
              <w:br/>
              <w:t xml:space="preserve">к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 xml:space="preserve">по-    </w:t>
              <w:br/>
              <w:t>строй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ая</w:t>
              <w:br/>
              <w:t>вмести-</w:t>
              <w:br/>
              <w:t xml:space="preserve">мость  </w:t>
              <w:br/>
              <w:t xml:space="preserve">(рег.  </w:t>
              <w:br/>
              <w:t xml:space="preserve">т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д- </w:t>
              <w:br/>
              <w:t>вейт,</w:t>
              <w:br/>
              <w:t xml:space="preserve">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ей-</w:t>
              <w:br/>
              <w:t xml:space="preserve">неро-  </w:t>
              <w:br/>
              <w:t>вмести-</w:t>
              <w:br/>
              <w:t xml:space="preserve">мость, </w:t>
              <w:br/>
              <w:t xml:space="preserve">усл.   </w:t>
              <w:br/>
              <w:t xml:space="preserve">ед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-</w:t>
              <w:br/>
              <w:t xml:space="preserve">ровме-  </w:t>
              <w:br/>
              <w:t xml:space="preserve">сти-    </w:t>
              <w:br/>
              <w:t xml:space="preserve">мость,  </w:t>
              <w:br/>
              <w:t xml:space="preserve">пасс.   </w:t>
              <w:br/>
              <w:t xml:space="preserve">мес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т</w:t>
              <w:br/>
              <w:t>при-</w:t>
              <w:br/>
              <w:t>пис-</w:t>
              <w:br/>
              <w:t xml:space="preserve">ки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5</Words>
  <Characters>29060</Characters>
  <CharactersWithSpaces>24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морских судов в Российской Федерации. Форма № 53-М (суд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