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ЛИЧИИ МОЩНОСТЕЙ, НЕОБХОДИМ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СВИДЕТЕЛЬСТВА НА ПРОИЗВОДСТВО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дату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        ИНН ____________ КП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  <w:br/>
              <w:t>(место фактической деятельности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бособленного подраз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 документов,    подтверждающих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 и отпуску денатуриров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тилового спи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         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Подпись,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40</Words>
  <Characters>1609</Characters>
  <CharactersWithSpaces>137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мощностей, необходимых для получения свидетельства на производство денатурированного этилового спи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