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4 г. N АН-8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НА БАЛАНСЕ ПРЕДПРИЯТИЯ ФЕДЕРАЛЬ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КУЛЬТУРНОГО И КОММУНАЛЬНО-БЫТОВ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01.200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баланс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5"/>
        <w:gridCol w:w="810"/>
        <w:gridCol w:w="1215"/>
        <w:gridCol w:w="1216"/>
        <w:gridCol w:w="1484"/>
        <w:gridCol w:w="1889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а,</w:t>
              <w:br/>
              <w:t>почтовый</w:t>
              <w:br/>
              <w:t xml:space="preserve">адрес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объек-</w:t>
              <w:br/>
              <w:t xml:space="preserve">т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-</w:t>
              <w:br/>
              <w:t>да (пос-</w:t>
              <w:br/>
              <w:t xml:space="preserve">тановки </w:t>
              <w:br/>
              <w:t xml:space="preserve">на ба-  </w:t>
              <w:br/>
              <w:t xml:space="preserve">ланс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, </w:t>
              <w:br/>
              <w:t xml:space="preserve">тыс.    </w:t>
              <w:br/>
              <w:t xml:space="preserve">рубле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>ная сто-</w:t>
              <w:br/>
              <w:t xml:space="preserve">имость, </w:t>
              <w:br/>
              <w:t xml:space="preserve">тыс.    </w:t>
              <w:br/>
              <w:t xml:space="preserve">рубле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- </w:t>
              <w:br/>
              <w:t>ный номер,</w:t>
              <w:br/>
              <w:t xml:space="preserve">присвоен- </w:t>
              <w:br/>
              <w:t xml:space="preserve">ный БТИ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>вопроса пере-</w:t>
              <w:br/>
              <w:t xml:space="preserve">дачи в муни- </w:t>
              <w:br/>
              <w:t xml:space="preserve">ципальную    </w:t>
              <w:br/>
              <w:t>собств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на балансе предприятия федеральных объектов социально-культурного и коммунально-бытов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