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очагов вредных организмов, загрязнений и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ативных воздействий на л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90"/>
        <w:gridCol w:w="1350"/>
        <w:gridCol w:w="1351"/>
        <w:gridCol w:w="2160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чагов  </w:t>
              <w:br/>
              <w:t xml:space="preserve">вредных организмов,  </w:t>
              <w:br/>
              <w:t xml:space="preserve">загрязнений и иных   </w:t>
              <w:br/>
              <w:t xml:space="preserve">негативных воздейств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, </w:t>
              <w:br/>
              <w:t xml:space="preserve">участковое  </w:t>
              <w:br/>
              <w:t xml:space="preserve">лесниче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кварта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дел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леса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лес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е леса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очагов вредных организмов, загрязнений и иных негативных воздействий на ле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