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юберец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2005 г. N 17-П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наличии основного вида топлива в ко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 при подготовке к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осенне-зимний период 2005/2006 г. на "___" __________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891"/>
        <w:gridCol w:w="1889"/>
        <w:gridCol w:w="1621"/>
        <w:gridCol w:w="1485"/>
        <w:gridCol w:w="1619"/>
        <w:gridCol w:w="1620"/>
        <w:gridCol w:w="1620"/>
        <w:gridCol w:w="161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и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 </w:t>
              <w:br/>
              <w:t xml:space="preserve">угля на      </w:t>
              <w:br/>
              <w:t xml:space="preserve">отопительный </w:t>
              <w:br/>
              <w:t>период (тонн)</w:t>
            </w:r>
          </w:p>
        </w:tc>
        <w:tc>
          <w:tcPr>
            <w:tcW w:w="9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наличие угля (тонн)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о финансовых средств на закупку (руб.)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8.200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9.200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10.200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11.200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12.2005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2006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Главный инжен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ведения представляют теплоснабжающие организации, у которых уголь является основным видом топлива, независимо от форм собственности до 3-го числа следующего месяца за отчетным в отдел коммунального хозяйства и связи по факсу 503-15-22, 503-40-9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3</Characters>
  <CharactersWithSpaces>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основного вида топлива в котельной при подготовке к эксплуатации в осенне-зимний период на территории Люберец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