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тивным указаниям СЖТ СН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1999-24.09.19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ф.КЭО-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ичие порожних контейнеров по принадлеж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________________ "   "________ ____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целом по ж.д. администрации представляется 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рекцию Совета ежесуточн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945"/>
        <w:gridCol w:w="810"/>
        <w:gridCol w:w="1485"/>
        <w:gridCol w:w="256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ые </w:t>
              <w:br/>
              <w:t xml:space="preserve">администраци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тоннажных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упнотоннажных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5 т</w:t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зербайджан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мения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оруссия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зи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захстан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гизия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тви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тв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давия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джикистан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ркмения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збекистан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раин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стония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ственные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8</Characters>
  <CharactersWithSpaces>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Совет по железнодорожному транспорту СНГ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личии порожних контейнеров по принадлежности в целом по ж.д. (приложение к форме № КЭО-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