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 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СВЕДЕНИЯ О НАЛИЧИИ РЕЧНЫХ И ОЗЕРНЫХ СУ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</w:t>
      </w:r>
      <w:r>
        <w:rPr/>
        <w:t>РОССИЙСКОЙ ФЕДЕР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</w:t>
      </w:r>
      <w:r>
        <w:rPr/>
        <w:t>по состоянию на 1 января 20__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┐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│      │Форма N 25-В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-   │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ав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┤       </w:t>
      </w:r>
      <w:r>
        <w:rPr/>
        <w:t>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ы Государственной     │1 февра-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чной судоходной инспекции │ля      │ от 21 ноября 2000 г. N 1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едеральному государс-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нному учреждению (ФГУ)   │        │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Государственная речная су- │        │ 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ная инспекция Российс- │        │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й Федерации"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 "Государственная речная │1 м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ходная инспекция Рос-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йской Федерации":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Минтрансу России;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Госкомстату России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944"/>
        <w:gridCol w:w="945"/>
        <w:gridCol w:w="945"/>
        <w:gridCol w:w="1351"/>
        <w:gridCol w:w="1214"/>
        <w:gridCol w:w="810"/>
        <w:gridCol w:w="405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 xml:space="preserve">по   </w:t>
              <w:br/>
              <w:t xml:space="preserve">ОКУД  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-     </w:t>
              <w:br/>
              <w:t>правовой</w:t>
              <w:br/>
              <w:t>формы по</w:t>
              <w:br/>
              <w:t xml:space="preserve">ОКОПФ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</w:t>
              <w:br/>
              <w:t>собс-</w:t>
              <w:br/>
              <w:t>твен-</w:t>
              <w:br/>
              <w:t>ности</w:t>
              <w:br/>
              <w:t xml:space="preserve">по   </w:t>
              <w:br/>
              <w:t xml:space="preserve">ОКФС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Наличие речных и озерных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0"/>
        <w:gridCol w:w="810"/>
        <w:gridCol w:w="1080"/>
        <w:gridCol w:w="1351"/>
        <w:gridCol w:w="1349"/>
      </w:tblGrid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(виды) суд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ед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- </w:t>
              <w:br/>
              <w:t>подъем-</w:t>
              <w:br/>
              <w:t xml:space="preserve">ность, </w:t>
              <w:br/>
              <w:t xml:space="preserve">т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,</w:t>
              <w:br/>
              <w:t xml:space="preserve">л.с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- </w:t>
              <w:br/>
              <w:t>ровмести-</w:t>
              <w:br/>
              <w:t xml:space="preserve">мость,   </w:t>
              <w:br/>
              <w:t xml:space="preserve">пасс.    </w:t>
              <w:br/>
              <w:t xml:space="preserve">мест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ходные       </w:t>
              <w:br/>
              <w:br/>
              <w:t>Пассажирские и грузопас-</w:t>
              <w:br/>
              <w:t xml:space="preserve">сажирск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коростны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хогрузные грузовы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мешанного река </w:t>
              <w:br/>
              <w:t xml:space="preserve">- море плавани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вные грузов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мешанного река </w:t>
              <w:br/>
              <w:t xml:space="preserve">- море плавани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ксирны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йдовые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омогательные (кроме  </w:t>
              <w:br/>
              <w:t xml:space="preserve">рейдовых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ледокол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амоходные      </w:t>
              <w:br/>
              <w:br/>
              <w:t xml:space="preserve">Сухогрузные грузовы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вные грузов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омогательны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количества су-</w:t>
              <w:br/>
              <w:t>дов буксирных и рейдовых</w:t>
              <w:br/>
              <w:t xml:space="preserve">(стр. 116 и 117):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кач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ксир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лкачи-буксир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ходные грузовые су- </w:t>
              <w:br/>
              <w:t xml:space="preserve">да, оборудованные для   </w:t>
              <w:br/>
              <w:t xml:space="preserve">вожделения несамоходных </w:t>
              <w:br/>
              <w:t xml:space="preserve">судов толканием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хогрузные (из стр.  </w:t>
              <w:br/>
              <w:t xml:space="preserve">112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вные (из стр. 114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 по ОКЕИ: единица - 642; тонна - 168; лошадиная сила - 251; пассажирское место - 42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Группировка судов по годам построй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946"/>
        <w:gridCol w:w="809"/>
        <w:gridCol w:w="810"/>
        <w:gridCol w:w="810"/>
        <w:gridCol w:w="675"/>
        <w:gridCol w:w="676"/>
        <w:gridCol w:w="810"/>
        <w:gridCol w:w="673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ходные          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амоходны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(из  </w:t>
              <w:br/>
              <w:t>стро-</w:t>
              <w:br/>
              <w:t xml:space="preserve">ки   </w:t>
              <w:br/>
              <w:t xml:space="preserve">120)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(из </w:t>
              <w:br/>
              <w:t>стр.</w:t>
              <w:br/>
              <w:t>124)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:  </w:t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-</w:t>
              <w:br/>
              <w:t xml:space="preserve">жирс- </w:t>
              <w:br/>
              <w:t xml:space="preserve">кие и </w:t>
              <w:br/>
              <w:t>грузо-</w:t>
              <w:br/>
              <w:t>пасса-</w:t>
              <w:br/>
              <w:t xml:space="preserve">жирс- </w:t>
              <w:br/>
              <w:t xml:space="preserve">кие   </w:t>
              <w:br/>
              <w:t xml:space="preserve">(из   </w:t>
              <w:br/>
              <w:t>строки</w:t>
              <w:br/>
              <w:t xml:space="preserve">110)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хо-</w:t>
              <w:br/>
              <w:t>груз-</w:t>
              <w:br/>
              <w:t xml:space="preserve">ные  </w:t>
              <w:br/>
              <w:t xml:space="preserve">гру- </w:t>
              <w:br/>
              <w:t>зовые</w:t>
              <w:br/>
              <w:t xml:space="preserve">(из  </w:t>
              <w:br/>
              <w:t xml:space="preserve">стр. </w:t>
              <w:br/>
              <w:t xml:space="preserve">112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вные </w:t>
              <w:br/>
              <w:t xml:space="preserve">гру- </w:t>
              <w:br/>
              <w:t>зовые</w:t>
              <w:br/>
              <w:t xml:space="preserve">(из  </w:t>
              <w:br/>
              <w:t xml:space="preserve">стр. </w:t>
              <w:br/>
              <w:t xml:space="preserve">114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к- </w:t>
              <w:br/>
              <w:t xml:space="preserve">сир- </w:t>
              <w:br/>
              <w:t xml:space="preserve">ные  </w:t>
              <w:br/>
              <w:t xml:space="preserve">(из  </w:t>
              <w:br/>
              <w:t xml:space="preserve">стр. </w:t>
              <w:br/>
              <w:t xml:space="preserve">116)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-</w:t>
              <w:br/>
              <w:t xml:space="preserve">до- </w:t>
              <w:br/>
              <w:t xml:space="preserve">вые </w:t>
              <w:br/>
              <w:t xml:space="preserve">(из </w:t>
              <w:br/>
              <w:t>стр.</w:t>
              <w:br/>
              <w:t>117)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хо-</w:t>
              <w:br/>
              <w:t>груз-</w:t>
              <w:br/>
              <w:t xml:space="preserve">ные  </w:t>
              <w:br/>
              <w:t xml:space="preserve">гру- </w:t>
              <w:br/>
              <w:t>зовые</w:t>
              <w:br/>
              <w:t xml:space="preserve">(из  </w:t>
              <w:br/>
              <w:t xml:space="preserve">стр. </w:t>
              <w:br/>
              <w:t xml:space="preserve">121)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лив-</w:t>
              <w:br/>
              <w:t xml:space="preserve">ные </w:t>
              <w:br/>
              <w:t>гру-</w:t>
              <w:br/>
              <w:t xml:space="preserve">зо- </w:t>
              <w:br/>
              <w:t xml:space="preserve">вые </w:t>
              <w:br/>
              <w:t xml:space="preserve">(из </w:t>
              <w:br/>
              <w:t>стр.</w:t>
              <w:br/>
              <w:t>122)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</w:t>
              <w:br/>
              <w:t xml:space="preserve">194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50 -</w:t>
              <w:br/>
              <w:t xml:space="preserve">195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55 -</w:t>
              <w:br/>
              <w:t xml:space="preserve">195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60 -</w:t>
              <w:br/>
              <w:t xml:space="preserve">196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65 -</w:t>
              <w:br/>
              <w:t xml:space="preserve">196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70 -</w:t>
              <w:br/>
              <w:t xml:space="preserve">197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75 -</w:t>
              <w:br/>
              <w:t xml:space="preserve">197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80 -</w:t>
              <w:br/>
              <w:t xml:space="preserve">198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85 -</w:t>
              <w:br/>
              <w:t xml:space="preserve">198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90 -</w:t>
              <w:br/>
              <w:t xml:space="preserve">199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95 -</w:t>
              <w:br/>
              <w:t xml:space="preserve">199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0 -</w:t>
              <w:br/>
              <w:t xml:space="preserve">20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из- </w:t>
              <w:br/>
              <w:t>вест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Распределение речных и озерных су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ормам соб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1"/>
        <w:gridCol w:w="810"/>
        <w:gridCol w:w="809"/>
        <w:gridCol w:w="946"/>
        <w:gridCol w:w="810"/>
        <w:gridCol w:w="944"/>
        <w:gridCol w:w="810"/>
        <w:gridCol w:w="676"/>
        <w:gridCol w:w="675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собс-</w:t>
              <w:br/>
              <w:t>твен-</w:t>
              <w:br/>
              <w:t>ников</w:t>
            </w:r>
          </w:p>
        </w:tc>
        <w:tc>
          <w:tcPr>
            <w:tcW w:w="72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удов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ходные      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амоходные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(из  </w:t>
              <w:br/>
              <w:t>стро-</w:t>
              <w:br/>
              <w:t xml:space="preserve">ки   </w:t>
              <w:br/>
              <w:t xml:space="preserve">120) 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(из </w:t>
              <w:br/>
              <w:t>стр.</w:t>
              <w:br/>
              <w:t>124)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:  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-</w:t>
              <w:br/>
              <w:t xml:space="preserve">жир-  </w:t>
              <w:br/>
              <w:t>ские и</w:t>
              <w:br/>
              <w:t>грузо-</w:t>
              <w:br/>
              <w:t>пасса-</w:t>
              <w:br/>
              <w:t xml:space="preserve">жир-  </w:t>
              <w:br/>
              <w:t xml:space="preserve">ские  </w:t>
              <w:br/>
              <w:t xml:space="preserve">(из   </w:t>
              <w:br/>
              <w:t>строки</w:t>
              <w:br/>
              <w:t xml:space="preserve">110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хо-</w:t>
              <w:br/>
              <w:t>груз-</w:t>
              <w:br/>
              <w:t xml:space="preserve">ные  </w:t>
              <w:br/>
              <w:t xml:space="preserve">гру- </w:t>
              <w:br/>
              <w:t>зовые</w:t>
              <w:br/>
              <w:t xml:space="preserve">(из  </w:t>
              <w:br/>
              <w:t xml:space="preserve">стр. </w:t>
              <w:br/>
              <w:t xml:space="preserve">112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в-</w:t>
              <w:br/>
              <w:t xml:space="preserve">ные   </w:t>
              <w:br/>
              <w:t xml:space="preserve">гру-  </w:t>
              <w:br/>
              <w:t xml:space="preserve">зовые </w:t>
              <w:br/>
              <w:t xml:space="preserve">(из   </w:t>
              <w:br/>
              <w:t xml:space="preserve">стр.  </w:t>
              <w:br/>
              <w:t xml:space="preserve">114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к- </w:t>
              <w:br/>
              <w:t xml:space="preserve">сир- </w:t>
              <w:br/>
              <w:t xml:space="preserve">ные  </w:t>
              <w:br/>
              <w:t xml:space="preserve">(из  </w:t>
              <w:br/>
              <w:t xml:space="preserve">стр. </w:t>
              <w:br/>
              <w:t xml:space="preserve">116)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-</w:t>
              <w:br/>
              <w:t xml:space="preserve">до- </w:t>
              <w:br/>
              <w:t xml:space="preserve">вые </w:t>
              <w:br/>
              <w:t xml:space="preserve">(из </w:t>
              <w:br/>
              <w:t>стр.</w:t>
              <w:br/>
              <w:t>117)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хо-</w:t>
              <w:br/>
              <w:t>груз-</w:t>
              <w:br/>
              <w:t xml:space="preserve">ные  </w:t>
              <w:br/>
              <w:t xml:space="preserve">гру- </w:t>
              <w:br/>
              <w:t>зовые</w:t>
              <w:br/>
              <w:t xml:space="preserve">(из  </w:t>
              <w:br/>
              <w:t xml:space="preserve">стр. </w:t>
              <w:br/>
              <w:t xml:space="preserve">121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вные </w:t>
              <w:br/>
              <w:t xml:space="preserve">гру- </w:t>
              <w:br/>
              <w:t>зовые</w:t>
              <w:br/>
              <w:t xml:space="preserve">(из  </w:t>
              <w:br/>
              <w:t xml:space="preserve">стр. </w:t>
              <w:br/>
              <w:t xml:space="preserve">122)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формы      </w:t>
              <w:br/>
              <w:t xml:space="preserve">собственност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  <w:br/>
              <w:t xml:space="preserve">Российская     </w:t>
              <w:br/>
              <w:t xml:space="preserve">собственность: </w:t>
              <w:br/>
              <w:t>Государственна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</w:t>
              <w:br/>
              <w:t xml:space="preserve">Федеральна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ов РФ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ниципальна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ная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</w:t>
              <w:br/>
              <w:t xml:space="preserve">юридических   </w:t>
              <w:br/>
              <w:t xml:space="preserve">лиц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3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х    </w:t>
              <w:br/>
              <w:t xml:space="preserve">лиц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шанная      </w:t>
              <w:br/>
              <w:t xml:space="preserve">российская     </w:t>
              <w:br/>
              <w:t xml:space="preserve">(без иностран- </w:t>
              <w:br/>
              <w:t xml:space="preserve">ного участия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шанная      </w:t>
              <w:br/>
              <w:t xml:space="preserve">российская     </w:t>
              <w:br/>
              <w:t xml:space="preserve">(с иностранным </w:t>
              <w:br/>
              <w:t xml:space="preserve">участием)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ая    </w:t>
              <w:br/>
              <w:t xml:space="preserve">собственность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ел 4. Распределение речных и озерных су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рузоподъем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810"/>
        <w:gridCol w:w="810"/>
        <w:gridCol w:w="945"/>
        <w:gridCol w:w="810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ходные суда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амоходные суда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хо-</w:t>
              <w:br/>
              <w:t>груз-</w:t>
              <w:br/>
              <w:t xml:space="preserve">ны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в-</w:t>
              <w:br/>
              <w:t xml:space="preserve">ные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хо-</w:t>
              <w:br/>
              <w:t>груз-</w:t>
              <w:br/>
              <w:t xml:space="preserve">ны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в-</w:t>
              <w:br/>
              <w:t xml:space="preserve">ные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суд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  <w:br/>
              <w:t xml:space="preserve">грузоподъемностью: </w:t>
              <w:br/>
              <w:t xml:space="preserve">до 249 тонн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50 до 399 тонн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400 до 649 тонн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650 до 999 тонн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1000 до 1499 тон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1500 до 2999 тон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3000 тонн и боле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Итог по гр. 3, стр. 400, соответствует стр. 112 гр. 3 + 114 гр. 3 раздела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 по гр. 6, стр. 400, соответствует стр. 121 гр. 3 + 122 гр. 3 раздела 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 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4</Words>
  <Characters>7986</Characters>
  <CharactersWithSpaces>6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речных и озерных судов Российской Федерации. Форма № 25-В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