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5 г. N 17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личии резервного и аварийного топлива в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 при подготовке 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сенне-зимний период 2005/2006 г. на "___" 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1216"/>
        <w:gridCol w:w="1889"/>
        <w:gridCol w:w="1621"/>
        <w:gridCol w:w="1620"/>
        <w:gridCol w:w="1619"/>
        <w:gridCol w:w="1621"/>
        <w:gridCol w:w="1484"/>
        <w:gridCol w:w="1621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</w:t>
              <w:br/>
              <w:t xml:space="preserve">топлива </w:t>
              <w:br/>
              <w:t xml:space="preserve">(тонн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</w:t>
              <w:br/>
              <w:t xml:space="preserve">топлива на   </w:t>
              <w:br/>
              <w:t xml:space="preserve">отопительный </w:t>
              <w:br/>
              <w:t>период (тонн)</w:t>
            </w:r>
          </w:p>
        </w:tc>
        <w:tc>
          <w:tcPr>
            <w:tcW w:w="1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личие топлива (тонн)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финансовых средств на закупку (руб.)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0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8.200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9.200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0.200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1.20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2.2006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Главный инжен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представляют теплоснабжающие организации, имеющие газомазутный топливный режим, независимо от форм собственности до 3-го числа следующего месяца за отчетным в отдел коммунального хозяйства транспорта и связи по факсу 503-15-22, 503-40-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информация представляется справкой, написанной в произво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резервного и аварийного топлива в котельной при подготовке к эксплуатации в осенне-зимний период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