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емк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емк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</w:t>
      </w:r>
      <w:r>
        <w:rPr/>
        <w:t>СВЕДЕНИЯ О НАЛИЧИИ РЕЗЕРВУА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ДЛЯ ХРАНЕНИЯ НЕФТИ И НЕФТЕ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за 200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 │ Форма N 1-ем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20 января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эксплуатацию│         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для хранени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и и нефтепродуктов:    │         │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Минэнерго │         │    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│         │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"ЦДУ ТЭК" Минэнерго  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бический метр - 113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809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и назначения резервуа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езервуаров,  </w:t>
              <w:br/>
              <w:t xml:space="preserve">ед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   </w:t>
              <w:br/>
              <w:t xml:space="preserve">вместимость,  </w:t>
              <w:br/>
              <w:t xml:space="preserve">куб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зервуары металлические     </w:t>
              <w:br/>
              <w:t xml:space="preserve">стационарные для нефти и нефте- </w:t>
              <w:br/>
              <w:t>продуктов вместимостью от 3 куб.</w:t>
              <w:br/>
              <w:t xml:space="preserve">м и более - 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  <w:br/>
              <w:t xml:space="preserve">для сырой нефт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ензин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понтонам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чих светлых нефтепро- </w:t>
              <w:br/>
              <w:t xml:space="preserve">дуктов (кроме бензинов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топочного мазут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чих темных нефтепро-  </w:t>
              <w:br/>
              <w:t>дуктов (кроме топочного мазу-</w:t>
              <w:br/>
              <w:t xml:space="preserve">та)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ефтемасел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зервуары железобетонные    </w:t>
              <w:br/>
              <w:t xml:space="preserve">стационарные для нефти и нефте- </w:t>
              <w:br/>
              <w:t xml:space="preserve">продуктов - 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топочного    </w:t>
              <w:br/>
              <w:t xml:space="preserve">мазута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Подземные хранилища для нефти</w:t>
              <w:br/>
              <w:t xml:space="preserve">и нефтепродуктов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</w:t>
              <w:br/>
              <w:t xml:space="preserve">для сырой нефт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ензин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изельного топлив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7</Characters>
  <CharactersWithSpaces>4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резервуаров для хранения нефти и нефтепродуктов. Форма № 1-е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