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 (сеть), утвержденная Приказом Росстата от 12.05.2010 N 185, вводится в действие с периодичностью 2 раза в 5 лет по состоянию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НАЛИЧИИ СЕТИ ОРГАНИЗАЦИЙ ТОРГОВЛИ, ОБЩЕСТВЕННОГО ПИТА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РЕМОНТУ АВТОТРАНСПОРТНЫХ СРЕДСТВ, БЫТОВЫХ ИЗДЕЛИЙ И ПРЕДМЕ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ЛИЧНОГО ПОЛЬЗОВА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состоянию на 1 янва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│     Сроки      │ │Форма N 1-ТОРГ (се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──┤ 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│ 5 апреля после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ую или розничную торговлю, │   отчетного   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е питание, ремонт    │    периода 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х средств,       │           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, бытовых изделий и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личного пользования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 │   2 раза в 5 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10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Наличие объектов торговой и складск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┬──────────┬─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объектов │ Единица  │Код │    Количество    │  Кро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│измерения │ по │ собственных (без │  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│          │ОКЕИ│сданных в аренду) │объек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     │    │  </w:t>
      </w:r>
      <w:r>
        <w:rPr/>
        <w:t>и арендованных  │сданны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     │    │     </w:t>
      </w:r>
      <w:r>
        <w:rPr/>
        <w:t>объектов     │ аренд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     │    ├────────┬─────────┤  </w:t>
      </w:r>
      <w:r>
        <w:rPr/>
        <w:t>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     │    │ </w:t>
      </w:r>
      <w:r>
        <w:rPr/>
        <w:t>всего  │из них 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  │    │        │</w:t>
      </w:r>
      <w:r>
        <w:rPr/>
        <w:t>сельск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  │    │        │</w:t>
      </w:r>
      <w:r>
        <w:rPr/>
        <w:t>местн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2           │    3     │ 4  │   5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Магазины    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  общая площадь    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  из нее:        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лощадь торгового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ла 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  площадь для приема,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хранения и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дготовки товаров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 продаже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Павильоны   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  площадь торгового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ла 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Автосалоны  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 площадь торгового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ла 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Палатки, киоски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Автозаправочные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нции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Аптеки и аптечные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газины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  площадь торгового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ла 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Аптечные киоски и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ункты 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Заготовочные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я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питания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Закусочные  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  в них мест          │   мест   │698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  площадь зала     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бслуживания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сетителей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Рестораны и кафе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  в них мест          │   мест   │698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 площадь зала     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бслуживания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сетителей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Бары        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  в них мест          │   мест   │698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  площадь зала     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бслуживания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сетителей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Столовые    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  в них мест          │   мест   │698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  площадь зала     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бслуживания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сетителей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│Прочие объекты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питания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│Складские помещения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клады)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 │  складская площадь   │    м2    │055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  складской объем     │    м3    │113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Резервуары, цистерны и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емкости для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ранения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фтепродуктов и газа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  складской объем     │    м3    │113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Холодильники        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  объем               │    т     │168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единовременного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хранения товаров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Наличие автомобильного│    шт.   │796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а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  │Станции технического 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служивания и ремонта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тотранспортных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       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втомастерские,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тосервисы и т.п.)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┼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  │Мастерские по ремонту │    ед.   │642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товых изделий и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метов личного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я (обуви,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жгалантереи, бытовой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ки и т.п.)       │          │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┴──────────┴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Тип организационной формы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01 раздела 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дратный метр - 055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5"/>
        <w:gridCol w:w="2161"/>
        <w:gridCol w:w="2024"/>
        <w:gridCol w:w="1621"/>
        <w:gridCol w:w="1349"/>
        <w:gridCol w:w="1621"/>
        <w:gridCol w:w="1348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ая  </w:t>
              <w:br/>
              <w:t xml:space="preserve">установленная </w:t>
              <w:br/>
              <w:t xml:space="preserve">площадь    </w:t>
              <w:br/>
              <w:t xml:space="preserve">торгового   </w:t>
              <w:br/>
              <w:t xml:space="preserve">зала, м2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 </w:t>
              <w:br/>
              <w:t xml:space="preserve">сельской местности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иниц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торгового</w:t>
              <w:br/>
              <w:t xml:space="preserve">зала, м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иниц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торгового</w:t>
              <w:br/>
              <w:t xml:space="preserve">зала, м2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сальный       </w:t>
              <w:br/>
              <w:t xml:space="preserve">магазин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ермаркет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маг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-     </w:t>
              <w:br/>
              <w:t xml:space="preserve">городская   </w:t>
              <w:br/>
              <w:t xml:space="preserve">торговля,   </w:t>
              <w:br/>
              <w:t>650 - сельская</w:t>
              <w:br/>
              <w:t xml:space="preserve">торговл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маг      </w:t>
              <w:br/>
              <w:t xml:space="preserve">"Детский мир"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-склад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сам      </w:t>
              <w:br/>
              <w:t xml:space="preserve">(супермаркет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оном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</w:t>
              <w:br/>
              <w:t xml:space="preserve">повседневного  </w:t>
              <w:br/>
              <w:t xml:space="preserve">спрос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 </w:t>
              <w:br/>
              <w:t xml:space="preserve">продовольственный   </w:t>
              <w:br/>
              <w:t xml:space="preserve">магазин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, Мясо,    </w:t>
              <w:br/>
              <w:t xml:space="preserve">Колбасы,       </w:t>
              <w:br/>
              <w:t xml:space="preserve">Минеральные    </w:t>
              <w:br/>
              <w:t xml:space="preserve">воды и т.п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 </w:t>
              <w:br/>
              <w:t xml:space="preserve">непродовольственный </w:t>
              <w:br/>
              <w:t xml:space="preserve">магазин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бель и т.п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</w:t>
              <w:br/>
              <w:t xml:space="preserve">товары,        </w:t>
              <w:br/>
              <w:t>Электротовары и</w:t>
              <w:br/>
              <w:t xml:space="preserve">т.п.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ежда, Обувь, </w:t>
              <w:br/>
              <w:t xml:space="preserve">Ткани и т.п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ы прочей     </w:t>
              <w:br/>
              <w:t xml:space="preserve">товарной            </w:t>
              <w:br/>
              <w:t xml:space="preserve">специализаци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а,       </w:t>
              <w:br/>
              <w:t xml:space="preserve">Семена,        </w:t>
              <w:br/>
              <w:t xml:space="preserve">Зоомагазин и   </w:t>
              <w:br/>
              <w:t xml:space="preserve">т.п.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и, Книжный </w:t>
              <w:br/>
              <w:t xml:space="preserve">мир и т.п.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зированный</w:t>
              <w:br/>
              <w:t xml:space="preserve">продовольственный   </w:t>
              <w:br/>
              <w:t xml:space="preserve">магазин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 </w:t>
              <w:br/>
              <w:t xml:space="preserve">(Минимаркет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зированный</w:t>
              <w:br/>
              <w:t xml:space="preserve">непродовольственный </w:t>
              <w:br/>
              <w:t xml:space="preserve">магазин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торговли,  </w:t>
              <w:br/>
              <w:t xml:space="preserve">Все для дома,  </w:t>
              <w:br/>
              <w:t xml:space="preserve">Товары для     </w:t>
              <w:br/>
              <w:t xml:space="preserve">детей, Товары  </w:t>
              <w:br/>
              <w:t xml:space="preserve">для женщин и   </w:t>
              <w:br/>
              <w:t>другие магазины</w:t>
              <w:br/>
              <w:t xml:space="preserve">с              </w:t>
              <w:br/>
              <w:t>комбинированным</w:t>
              <w:br/>
              <w:t xml:space="preserve">ассортиментом  </w:t>
              <w:br/>
              <w:t xml:space="preserve">товаро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товары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ый   </w:t>
              <w:br/>
              <w:t xml:space="preserve">магазин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>неспециализированные</w:t>
              <w:br/>
              <w:t xml:space="preserve">магазины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8</Words>
  <Characters>15840</Characters>
  <CharactersWithSpaces>1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сети организаций торговли, общественного питания, по ремонту автотранспортных средств, бытовых изделий и предметов личного пользования. Форма № 1-ТОРГ (се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