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ТОРГ (сеть) Постановлением Росстата от 08.08.2007 N 62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 (сеть), утвержденная Постановлением Росстата от 06.06.2007 N 45, введена в действие для отчета в 2008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6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ОЗМОЖНО ПРЕДСТАВЛЕНИЕ В ЭЛЕКТРОННОМ ВИД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НАЛИЧИИ СЕТИ ОРГАНИЗАЦИЙ ТОРГОВЛ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СТВЕННОГО ПИТАНИЯ, ПО РЕМОНТУ АВТОТРАНСПОРТНЫХ СРЕДСТ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ЫТОВЫХ ИЗДЕЛИЙ И ПРЕДМЕТОВ ЛИЧНОГО ПОЛЬЗ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состоянию на 1 января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Форма N 1-ТОР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(се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 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после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новным │   отчетного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м деятельности      │    периода   │     от 06.06.2007 N 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является оптова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розничная торговля,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е питание,   │              │    │   2 раза в 5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автотранспортных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мотоциклов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изделий и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личног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(по перечню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и Росстата)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296"/>
        <w:gridCol w:w="242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Наличие объектов торговой и склад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┬───────┬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Наименование объектов   │Единица│Код по│   Количество   │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│измере-│ ОКЕИ │собственных (без│ объе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│</w:t>
      </w:r>
      <w:r>
        <w:rPr/>
        <w:t>ния    │      │   сданных в    │ сданн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│       │      │   </w:t>
      </w:r>
      <w:r>
        <w:rPr/>
        <w:t>аренду) и    │  аренд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│       │      │  </w:t>
      </w:r>
      <w:r>
        <w:rPr/>
        <w:t>арендованных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│       │      │    </w:t>
      </w:r>
      <w:r>
        <w:rPr/>
        <w:t>объекто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│       │      ├─────┬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│       │      │</w:t>
      </w:r>
      <w:r>
        <w:rPr/>
        <w:t>всего│ из них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│       │      │     │ </w:t>
      </w:r>
      <w:r>
        <w:rPr/>
        <w:t>сельс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│       │      │     │</w:t>
      </w:r>
      <w:r>
        <w:rPr/>
        <w:t>местност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2             │   3   │  4   │  5  │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Магазины  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общая площадь          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ее:       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площадь торгового зала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площадь для приема,   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хранения и подготовки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оваров к продаже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Павильоны 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  площадь торгового зала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Палатки, киоски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Автозаправочные станции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Аптеки и аптечные магазины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 площадь торгового зала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Аптечные киоски и пункты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Заготовочные предприятия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енного питания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Закусочные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в них мест              │ мест  │ 698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площадь зала          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служивания посетителей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Рестораны и кафе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 в них мест              │ мест  │ 698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  площадь зала   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служивания посетителей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Бары      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в них мест              │ мест  │ 698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площадь зала   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служивания посетителей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Столовые  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  в них мест              │ мест  │ 698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  площадь зала          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служивания посетителей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Прочие объекты   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енного питания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Складские помещения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клады)    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складская площадь       │  м2   │ 055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  складской объем         │  м3   │ 113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Резервуары, цистерны и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е емкости для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анения нефтепродуктов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складской объем         │  м3   │ 113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│Холодильники   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│  объем единовременного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хранения товаров        │   т   │ 168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│Наличие автомобильного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нспорта                │  шт.  │ 796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│Станции технического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служивания и ремонта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втотранспортных средств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автомастерские, 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втосервисы и т.п.)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│Мастерские по ремонту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ытовых изделий и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метов личного  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 (обуви,   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жгалантереи, бытовой    │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хники и т.п.)           │  ед.  │ 642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┴───────┴──────┴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Тип объекта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01 раздела 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по ОКЕИ: единица - 642, м2 - 055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2025"/>
        <w:gridCol w:w="1889"/>
        <w:gridCol w:w="1081"/>
        <w:gridCol w:w="1214"/>
        <w:gridCol w:w="1216"/>
        <w:gridCol w:w="134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</w:t>
              <w:br/>
              <w:t>установленная</w:t>
              <w:br/>
              <w:t xml:space="preserve">площадь   </w:t>
              <w:br/>
              <w:t xml:space="preserve">торгового  </w:t>
              <w:br/>
              <w:t xml:space="preserve">зала, м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</w:t>
              <w:br/>
              <w:t xml:space="preserve">сельской     </w:t>
              <w:br/>
              <w:t xml:space="preserve">мест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ини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торгово-</w:t>
              <w:br/>
              <w:t>го зала,</w:t>
              <w:br/>
              <w:t xml:space="preserve">м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, </w:t>
              <w:br/>
              <w:t xml:space="preserve">единиц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торгового</w:t>
              <w:br/>
              <w:t xml:space="preserve">зала, м2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версаль-</w:t>
              <w:br/>
              <w:t>ный магази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марке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маг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-    </w:t>
              <w:br/>
              <w:t xml:space="preserve">городская  </w:t>
              <w:br/>
              <w:t xml:space="preserve">торговля,  </w:t>
              <w:br/>
              <w:t xml:space="preserve">650 -    </w:t>
              <w:br/>
              <w:t xml:space="preserve">сельская   </w:t>
              <w:br/>
              <w:t xml:space="preserve">торговл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маг     </w:t>
              <w:br/>
              <w:t xml:space="preserve">"Детский мир"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-скла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версам     </w:t>
              <w:br/>
              <w:t xml:space="preserve">(супермаркет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оном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</w:t>
              <w:br/>
              <w:t xml:space="preserve">повседневного </w:t>
              <w:br/>
              <w:t xml:space="preserve">спрос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-</w:t>
              <w:br/>
              <w:t xml:space="preserve">рованный   </w:t>
              <w:br/>
              <w:t xml:space="preserve">продоволь- </w:t>
              <w:br/>
              <w:t xml:space="preserve">ственный   </w:t>
              <w:br/>
              <w:t xml:space="preserve">магазин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, Мясо,   </w:t>
              <w:br/>
              <w:t xml:space="preserve">Колбасы,      </w:t>
              <w:br/>
              <w:t xml:space="preserve">Минеральные   </w:t>
              <w:br/>
              <w:t xml:space="preserve">воды и т п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-</w:t>
              <w:br/>
              <w:t xml:space="preserve">рованный   </w:t>
              <w:br/>
              <w:t xml:space="preserve">непродо-   </w:t>
              <w:br/>
              <w:t xml:space="preserve">вольствен- </w:t>
              <w:br/>
              <w:t>ный магази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,       </w:t>
              <w:br/>
              <w:t xml:space="preserve">Хозяйственные </w:t>
              <w:br/>
              <w:t xml:space="preserve">товары,       </w:t>
              <w:br/>
              <w:t>Электротовары,</w:t>
              <w:br/>
              <w:t>Одежда, Обувь,</w:t>
              <w:br/>
              <w:t xml:space="preserve">Ткани и т.п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-</w:t>
              <w:br/>
              <w:t xml:space="preserve">зированный </w:t>
              <w:br/>
              <w:t xml:space="preserve">продоволь- </w:t>
              <w:br/>
              <w:t xml:space="preserve">ственный   </w:t>
              <w:br/>
              <w:t xml:space="preserve">магазин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</w:t>
              <w:br/>
              <w:t xml:space="preserve">(Минимаркет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-</w:t>
              <w:br/>
              <w:t xml:space="preserve">зированный </w:t>
              <w:br/>
              <w:t xml:space="preserve">непродо-   </w:t>
              <w:br/>
              <w:t xml:space="preserve">вольствен- </w:t>
              <w:br/>
              <w:t>ный магази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торговли, </w:t>
              <w:br/>
              <w:t xml:space="preserve">Все для дома, </w:t>
              <w:br/>
              <w:t xml:space="preserve">Товары для    </w:t>
              <w:br/>
              <w:t xml:space="preserve">детей, Товары </w:t>
              <w:br/>
              <w:t xml:space="preserve">для женщин и  </w:t>
              <w:br/>
              <w:t xml:space="preserve">другие        </w:t>
              <w:br/>
              <w:t xml:space="preserve">магазины с    </w:t>
              <w:br/>
              <w:t xml:space="preserve">комбинирован- </w:t>
              <w:br/>
              <w:t xml:space="preserve">ным           </w:t>
              <w:br/>
              <w:t xml:space="preserve">ассортиментом </w:t>
              <w:br/>
              <w:t xml:space="preserve">товаров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товары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й  </w:t>
              <w:br/>
              <w:t xml:space="preserve">магазин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Сведения о численности пай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требительск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210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пайщиков на начало отчетного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лено пайщиков за отчетный год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овь кооперировано пайщиков за отчетный 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пайщиков за отчетный год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айщиков на конец отчетного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2</Words>
  <Characters>14728</Characters>
  <CharactersWithSpaces>1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сети организаций торговли, общественного питания, по ремонту автотранспортных средств, бытовых изделий и предметов личного пользования. Форма № 1-ТОРГ (се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