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средств противо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отивохимической защиты для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809"/>
        <w:gridCol w:w="1216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 xml:space="preserve">по   </w:t>
              <w:br/>
              <w:t xml:space="preserve">та-  </w:t>
              <w:br/>
              <w:t xml:space="preserve">белю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01.01.200_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</w:t>
              <w:br/>
              <w:t>или пе-</w:t>
              <w:br/>
              <w:t>реведе-</w:t>
              <w:br/>
              <w:t xml:space="preserve">но в   </w:t>
              <w:br/>
              <w:t>учебное</w:t>
              <w:br/>
              <w:t>заведе-</w:t>
              <w:br/>
              <w:t xml:space="preserve">ни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я-</w:t>
              <w:br/>
              <w:t>ется на</w:t>
              <w:br/>
              <w:t>200_ г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числе: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II   </w:t>
              <w:br/>
              <w:t xml:space="preserve">гр. на- </w:t>
              <w:br/>
              <w:t>коп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запасе </w:t>
              <w:br/>
              <w:t>объек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ивогазы     </w:t>
              <w:br/>
              <w:t xml:space="preserve">ГП-5, ГП-5М, ГП-7, </w:t>
              <w:br/>
              <w:t xml:space="preserve">ГП-7в и др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Противогазы дет-</w:t>
              <w:br/>
              <w:t xml:space="preserve">ские ПДФ-Д, ПДФ-Ш, </w:t>
              <w:br/>
              <w:t xml:space="preserve">ПДФ-ДА, ПДФ-Ш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еспирато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редства защиты </w:t>
              <w:br/>
              <w:t xml:space="preserve">кожи (костюм Л-I,  </w:t>
              <w:br/>
              <w:t xml:space="preserve">плащ ОП-I, костюм  </w:t>
              <w:br/>
              <w:t xml:space="preserve">из ПРТ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иборы химиче- </w:t>
              <w:br/>
              <w:t>ской разведки ВПХР,</w:t>
              <w:br/>
              <w:t xml:space="preserve">ПХР-М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ентгенометры   </w:t>
              <w:br/>
              <w:t xml:space="preserve">типа ДП-5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Фильтропоглоти- </w:t>
              <w:br/>
              <w:t xml:space="preserve">тели ФПУ-2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Электроручные   </w:t>
              <w:br/>
              <w:t xml:space="preserve">РВ-49 вентиляторы  </w:t>
              <w:br/>
              <w:t xml:space="preserve">др.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Фильтропоглоти- </w:t>
              <w:br/>
              <w:t xml:space="preserve">тели ФП-300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Комплекты ФВК-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 Комплекты ФВК-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Установка      </w:t>
              <w:br/>
              <w:t xml:space="preserve">РУ-150/6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Установка      </w:t>
              <w:br/>
              <w:t xml:space="preserve">УР-300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 Комплекты инди-</w:t>
              <w:br/>
              <w:t>видуальных дозимет-</w:t>
              <w:br/>
              <w:t xml:space="preserve">ров ДП-22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 Комплекты инди-</w:t>
              <w:br/>
              <w:t>видуальных дозимет-</w:t>
              <w:br/>
              <w:t xml:space="preserve">ров ДП-24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Другие образцы </w:t>
              <w:br/>
              <w:t xml:space="preserve">средств ПР и ПХЗ   </w:t>
              <w:br/>
              <w:t>(указывается только</w:t>
              <w:br/>
              <w:t xml:space="preserve">"наличие"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по дел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й обороны и 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ое агентство по образованию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средств противорадиационной и противохимической защиты для гражданской обороны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