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кла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оянии гражданской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личии средств связи и опо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 на 01.01.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1081"/>
        <w:gridCol w:w="134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редств</w:t>
              <w:br/>
              <w:t xml:space="preserve">связи и оповещения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 01.01.200_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ВФ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я-</w:t>
              <w:br/>
              <w:t>ется на</w:t>
              <w:br/>
              <w:t>200_ г.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с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редства         </w:t>
              <w:br/>
              <w:t xml:space="preserve">радиосвязи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редства         </w:t>
              <w:br/>
              <w:t xml:space="preserve">проводной связ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Средства         </w:t>
              <w:br/>
              <w:t xml:space="preserve">оповещения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штаба по дел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й обороны и Ч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ое агентство по образованию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средств связи и оповещения учебного заведения (приложение к докладу о состоянии гражданской обороны образователь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