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5 г. N 4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ТЕХНИЧЕСКИХ СРЕДСТВ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РАЗОВАТЕЛЬНЫХ УЧРЕЖДЕНИЯХ ВЫСШЕГО, СРЕДНЕ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ГО 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079"/>
        <w:gridCol w:w="1486"/>
        <w:gridCol w:w="1080"/>
        <w:gridCol w:w="944"/>
        <w:gridCol w:w="1215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техни-</w:t>
              <w:br/>
              <w:t xml:space="preserve">ческого   </w:t>
              <w:br/>
              <w:t xml:space="preserve">средств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-</w:t>
              <w:br/>
              <w:t xml:space="preserve">но по  </w:t>
              <w:br/>
              <w:t xml:space="preserve">штату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на</w:t>
              <w:br/>
              <w:t>01.01.200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мп-</w:t>
              <w:br/>
              <w:t xml:space="preserve">лек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-</w:t>
              <w:br/>
              <w:t xml:space="preserve">жит   </w:t>
              <w:br/>
              <w:t>списа-</w:t>
              <w:br/>
              <w:t xml:space="preserve">нию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>в отчет-</w:t>
              <w:br/>
              <w:t>ном год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исполнения наказаний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технических средств обучения в образовательных учреждениях высшего, среднего, начального и дополнительного профессионального образования Федеральной службы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