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МЕХ (краткая) сохранена без изменения (Приказ Росстата от 18.08.2008 N 194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5.10.2008 N 260 утверждены Указания по заполнению формы N 10-МЕХ (краткая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-МЕХ (краткая), утвержденная Приказом Росстата от 18.08.2008 N 194, вводится в действие 1 раз в год с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НАЛИЧИИ ТРАКТОРОВ, СЕЛЬСКОХОЗЯЙСТВЕННЫХ МАШИ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ЭНЕРГЕТИЧЕСКИХ МОЩНОСТЕ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1 января 20_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10-М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(кратк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деятельность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микропредприятий и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(фермерских)         │    периода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:   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</w:t>
      </w:r>
      <w:r>
        <w:rPr/>
        <w:t>1 раз в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Наличие сельскохозяйстве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машин               │    N   │   Наличие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строки │ отчетную да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                       │    Б   │       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оры (без тракторов, на которых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нтированы землеройные, мелиоративные и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машины)                                 │   0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оры, на которых смонтированы землеройные,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иоративные и другие машины                  │   0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орные прицепы                             │   0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тки валковые                                 │   0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уги - всего (включая плуги тракторные общего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, плоскорезы-глубокорыхлители и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окорыхлители-плоскорезы-удобрители, плуги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)                                   │   0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оны - всего                                 │   0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иваторы                                   │   0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комбинированные агрегаты         │   0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для посева                              │   0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севные комплексы               │   1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илки - всего (включая косилки тракторные,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илки-измельчители, косилки-плющилки)        │   1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бли тракторные                              │   1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с-подборщики                               │   1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:                     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ерноуборочные                             │   1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курузоуборочные                          │   1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моуборочные                             │   1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ьноуборочные                              │   1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тофелеуборочные                         │   1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оуборочные машины (без ботвоуборочных)    │   19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ждевальные машины и установки (без поливных) │   2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вные машины и установки                    │   2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брасыватели твердых минеральных удобрений   │   2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для внесения в почву твердых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ческих удобрений                         │   23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для внесения в почву жидких органических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й                                      │   24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ыскиватели и опыливатели тракторные         │   25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равливатели семян                          │   26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ильные установки и агрегаты - всего          │   27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 молокопроводом                 │   28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Движение основных сельскохозяйственн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┬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машин       │    N   │Наличие на │Приобре- │ Списа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строки │  начало   │тено     │по износ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│ </w:t>
      </w:r>
      <w:r>
        <w:rPr/>
        <w:t>отчетного │новых    │ за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│   </w:t>
      </w:r>
      <w:r>
        <w:rPr/>
        <w:t>года    │за год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 │    Б   │     1     │    2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оры (без тракторов, на    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смонтированы           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еройные, мелиоративные и   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машины)                  │   35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оры, на которых           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нтированы землеройные,      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иоративные и другие машины   │   36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уги - всего                   │   37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иваторы                    │   38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комбинированные  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регаты                      │   39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для посева               │   40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севные комплексы│   41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:                      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ерноуборочные              │   42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курузоуборочные           │   43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моуборочные              │   44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ьноуборочные               │   45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тофелеуборочные          │   46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оуборочные машины         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ботвоуборочных)            │   47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тки валковые                  │   48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ждевальные машины и установки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поливных)                  │   49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ильные установки и агрегаты - │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50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3. Энергетические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лошадиная сила - 251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755"/>
        <w:gridCol w:w="2971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шин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отчетную </w:t>
              <w:br/>
              <w:t xml:space="preserve">дату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гатели тракторов (включая тракторы,</w:t>
              <w:br/>
              <w:t xml:space="preserve">на которых смонтированы землеройные,  </w:t>
              <w:br/>
              <w:t xml:space="preserve">мелиоративные и другие машины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5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гатели комбайнов и самоходных маши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игатели автомобиле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механические двигател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двигатели и электроустанов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скот в пересчете на           </w:t>
              <w:br/>
              <w:t xml:space="preserve">механическую силу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энергетических мощностей (стр.  </w:t>
              <w:br/>
              <w:t xml:space="preserve">55 + 56 + 57 + 58 + 59 + 60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9</Words>
  <Characters>14438</Characters>
  <CharactersWithSpaces>1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тракторов, сельскохозяйственных машин и энергетических мощностей. Форма № 10-МЕХ (кратк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