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НАЛИЧИИ 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- соискателя 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ОБХОДИМЫХ ДЛЯ СОЦИАЛЬНО-БЫТОВОГО ОБЕСПЕЧЕНИЯ ОБУЧАЮЩИХСЯ, ВОСПИТА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РАБОТНИКОВ ЗДАНИЙ, ПОМЕЩЕН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9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оциально-бытовых условий,     </w:t>
              <w:br/>
              <w:t xml:space="preserve">пунктов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ладения,</w:t>
              <w:br/>
              <w:t xml:space="preserve">пользования    </w:t>
              <w:br/>
              <w:t xml:space="preserve">зданиями,      </w:t>
              <w:br/>
              <w:t xml:space="preserve">помещениями,   </w:t>
              <w:br/>
              <w:t xml:space="preserve">объекта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и сроки    </w:t>
              <w:br/>
              <w:t xml:space="preserve">действия   </w:t>
              <w:br/>
              <w:t>правомочных</w:t>
              <w:br/>
              <w:t xml:space="preserve">документов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медицинского обслуживания,     </w:t>
              <w:br/>
              <w:t xml:space="preserve">лечебно-оздоровительной работ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общественного питан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физической культуры и спор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жития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для проведения специальных     </w:t>
              <w:br/>
              <w:t xml:space="preserve">коррекционных занятий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хозяйственно-бытового          </w:t>
              <w:br/>
              <w:t>и санитарно-гигиенического обслуж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социально-бытовой ориент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для трудового воспитан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для организации досуга, быта   </w:t>
              <w:br/>
              <w:t xml:space="preserve">и отдыха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(указать)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п. 5, 7 - 9 при необходимости указывается наличие пунктов социально-бытового обеспечения обучающихся, воспитанников, установленных для данного типа и вид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искателя лицензии 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образования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у организации — соискателя лицензии (филиала) необходимых для социально-бытового обеспечения обучающихся, воспитанников и работников зданий, помещений и объекто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