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ляется в Минсельхоз России в месячный сро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ле заключения Соглашения, уточняется до 30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куще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 наличии утвержденной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объекты мероприятий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┬────────┬──────┬────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Наименование мероприятия,  │  Объем │Мощ-  │ Кем, когда │   Кем, когда  │ Кем, ког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перечень объектов      │субсидий│ность/│разработана │     выдано    │ утвержде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а 20__ │срок  │ проектная  │ положительное │  проек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</w:t>
      </w:r>
      <w:r>
        <w:rPr>
          <w:sz w:val="16"/>
          <w:szCs w:val="16"/>
        </w:rPr>
        <w:t>год из │ввода │документация│   заключение  │документ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 </w:t>
      </w:r>
      <w:r>
        <w:rPr>
          <w:sz w:val="16"/>
          <w:szCs w:val="16"/>
        </w:rPr>
        <w:t>фед.  │      │ (реквизиты │государственной│ (реквиз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 </w:t>
      </w:r>
      <w:r>
        <w:rPr>
          <w:sz w:val="16"/>
          <w:szCs w:val="16"/>
        </w:rPr>
        <w:t>бюдж. │      │ документа, │   экспертизы  │ докумен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 </w:t>
      </w:r>
      <w:r>
        <w:rPr>
          <w:sz w:val="16"/>
          <w:szCs w:val="16"/>
        </w:rPr>
        <w:t>(тыс. │      │наименование│   (реквизиты  │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 </w:t>
      </w:r>
      <w:r>
        <w:rPr>
          <w:sz w:val="16"/>
          <w:szCs w:val="16"/>
        </w:rPr>
        <w:t>руб.) │      │ проектной  │   документа,  │  проек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│      │</w:t>
      </w:r>
      <w:r>
        <w:rPr>
          <w:sz w:val="16"/>
          <w:szCs w:val="16"/>
        </w:rPr>
        <w:t>организации)│  наименование │документ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│        │      │            │ </w:t>
      </w:r>
      <w:r>
        <w:rPr>
          <w:sz w:val="16"/>
          <w:szCs w:val="16"/>
        </w:rPr>
        <w:t>документации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┴────────┴──────┴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сег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том числе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азификации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доснабжения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лектрических сетей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 се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реждений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 се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реждений первичной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анитарн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фельдшерско-акушер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унк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стр-во и рек.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ооружений и площадо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ультурно-досу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ятельности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стр-во и рек.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лубн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- автоклуб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форм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нсульт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служивания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тивопожар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ельского нас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ь лица, уполномоченного заключ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шение от субъекта Российской Федерации ______ подпись 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утвержденной проектной документации и положительного заключения государственной экспертизы на объекты мероприятий Программы (приложение к соглашению о порядке и условиях предоставления субсидий из федерального бюджета бюджету субъекта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