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2-4 (организации), утвержденная Постановлением Росстата от 06.08.2007 N 61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ВЕДЕНИЯ О НАЛИЧИИ ЗЕМЕЛЬ У ПРЕДПРИЯТИЙ, ОРГАНИЗАЦ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</w:t>
      </w:r>
      <w:r>
        <w:rPr/>
        <w:t>ХОЗЯЙСТВ, ОБЩЕСТВ, ЗАНИМАЮЩИХСЯ ПРОИЗВОДСТ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</w:t>
      </w:r>
      <w:r>
        <w:rPr/>
        <w:t>СЕЛЬСКОХОЗЯЙСТВЕННОЙ ПРОДУКЦИИ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</w:t>
      </w:r>
      <w:r>
        <w:rPr/>
        <w:t>на 1 января 20__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┐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Сроки    │    │ Форма N 22-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-│    │ (организаци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ления    │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(межрайонные)│1 февраля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Роснедвижимости:      │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Роснедвижимости│         │ от 6 августа 2007 г. N 6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недвижимости   │1 марта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недвижимост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вижимость:             │1 ию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по согласованно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1486"/>
        <w:gridCol w:w="2294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</w:t>
              <w:br/>
              <w:t xml:space="preserve">по ОКПО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38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; гектар - 059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405"/>
        <w:gridCol w:w="1080"/>
        <w:gridCol w:w="810"/>
        <w:gridCol w:w="675"/>
        <w:gridCol w:w="675"/>
        <w:gridCol w:w="675"/>
        <w:gridCol w:w="675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>хозяйствующих субъектов,</w:t>
              <w:br/>
              <w:t xml:space="preserve">использующих землю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ед.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 xml:space="preserve">щадь </w:t>
            </w:r>
          </w:p>
        </w:tc>
        <w:tc>
          <w:tcPr>
            <w:tcW w:w="4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ые угодь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-</w:t>
              <w:br/>
              <w:t>шае-</w:t>
              <w:br/>
              <w:t xml:space="preserve">мы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-</w:t>
              <w:br/>
              <w:t>шае-</w:t>
              <w:br/>
              <w:t xml:space="preserve">мые </w:t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шн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ша-</w:t>
              <w:br/>
              <w:t xml:space="preserve">емая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ша-</w:t>
              <w:br/>
              <w:t xml:space="preserve">ема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ые           </w:t>
              <w:br/>
              <w:t xml:space="preserve">товарищества и обществ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       </w:t>
              <w:br/>
              <w:t xml:space="preserve">кооперативы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и       </w:t>
              <w:br/>
              <w:t xml:space="preserve">муниципальные унитарные </w:t>
              <w:br/>
              <w:t xml:space="preserve">сельскохозяйственные    </w:t>
              <w:br/>
              <w:t xml:space="preserve">предприятия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учно-исследовательские</w:t>
              <w:br/>
              <w:t xml:space="preserve">и учебные учреждения и  </w:t>
              <w:br/>
              <w:t xml:space="preserve">заведения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обные хозяйства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едприятия,     </w:t>
              <w:br/>
              <w:t>организации и учрежд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нно-родовые         </w:t>
              <w:br/>
              <w:t xml:space="preserve">хозяйства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зачьи общества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емель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емли ликвидиро- </w:t>
              <w:br/>
              <w:t xml:space="preserve">ванных сельскохозяйст-  </w:t>
              <w:br/>
              <w:t xml:space="preserve">венных организаций,     </w:t>
              <w:br/>
              <w:t xml:space="preserve">по которым вопрос       </w:t>
              <w:br/>
              <w:t xml:space="preserve">прекращения права на    </w:t>
              <w:br/>
              <w:t xml:space="preserve">землю не решен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; гектар - 059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5"/>
        <w:gridCol w:w="406"/>
        <w:gridCol w:w="674"/>
        <w:gridCol w:w="676"/>
        <w:gridCol w:w="675"/>
        <w:gridCol w:w="674"/>
        <w:gridCol w:w="676"/>
        <w:gridCol w:w="675"/>
        <w:gridCol w:w="674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>хозяйствующих субъектов,</w:t>
              <w:br/>
              <w:t xml:space="preserve">использующих землю 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60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ые угодь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ежь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летние </w:t>
              <w:br/>
              <w:t xml:space="preserve">насаждения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окосы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-</w:t>
              <w:br/>
              <w:t>шае-</w:t>
              <w:br/>
              <w:t xml:space="preserve">м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-</w:t>
              <w:br/>
              <w:t>шае-</w:t>
              <w:br/>
              <w:t xml:space="preserve">мая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-</w:t>
              <w:br/>
              <w:t>шае-</w:t>
              <w:br/>
              <w:t xml:space="preserve">мы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-</w:t>
              <w:br/>
              <w:t>шае-</w:t>
              <w:br/>
              <w:t xml:space="preserve">мые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-</w:t>
              <w:br/>
              <w:t>шае-</w:t>
              <w:br/>
              <w:t xml:space="preserve">мы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-</w:t>
              <w:br/>
              <w:t>шае-</w:t>
              <w:br/>
              <w:t xml:space="preserve">мы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ые           </w:t>
              <w:br/>
              <w:t xml:space="preserve">товарищества и обществ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       </w:t>
              <w:br/>
              <w:t xml:space="preserve">кооперативы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и       </w:t>
              <w:br/>
              <w:t xml:space="preserve">муниципальные унитарные </w:t>
              <w:br/>
              <w:t xml:space="preserve">сельскохозяйственные    </w:t>
              <w:br/>
              <w:t xml:space="preserve">предприятия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учно-исследовательские</w:t>
              <w:br/>
              <w:t xml:space="preserve">и учебные учреждения и  </w:t>
              <w:br/>
              <w:t xml:space="preserve">заведения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обные хозяйства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едприятия,     </w:t>
              <w:br/>
              <w:t>организации и учрежден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нно-родовые         </w:t>
              <w:br/>
              <w:t xml:space="preserve">хозяйства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зачьи общества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емель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емли ликвидиро- </w:t>
              <w:br/>
              <w:t xml:space="preserve">ванных сельскохозяйст-  </w:t>
              <w:br/>
              <w:t xml:space="preserve">венных организаций,     </w:t>
              <w:br/>
              <w:t xml:space="preserve">по которым вопрос       </w:t>
              <w:br/>
              <w:t xml:space="preserve">прекращения права на    </w:t>
              <w:br/>
              <w:t xml:space="preserve">землю не решен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; гектар - 059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405"/>
        <w:gridCol w:w="675"/>
        <w:gridCol w:w="945"/>
        <w:gridCol w:w="944"/>
        <w:gridCol w:w="1351"/>
        <w:gridCol w:w="675"/>
        <w:gridCol w:w="675"/>
        <w:gridCol w:w="1079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хозяйствующих    </w:t>
              <w:br/>
              <w:t xml:space="preserve">субъектов,      </w:t>
              <w:br/>
              <w:t xml:space="preserve">использующих землю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хозяйствен-</w:t>
              <w:br/>
              <w:t xml:space="preserve">ные угодья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адии </w:t>
              <w:br/>
              <w:t xml:space="preserve">мелиора- </w:t>
              <w:br/>
              <w:t xml:space="preserve">тивного  </w:t>
              <w:br/>
              <w:t xml:space="preserve">строи-   </w:t>
              <w:br/>
              <w:t xml:space="preserve">тельства </w:t>
              <w:br/>
              <w:t>(сельхоз-</w:t>
              <w:br/>
              <w:t>угодья) и</w:t>
              <w:br/>
              <w:t xml:space="preserve">восста-  </w:t>
              <w:br/>
              <w:t xml:space="preserve">новления </w:t>
              <w:br/>
              <w:t xml:space="preserve">плодоро- </w:t>
              <w:br/>
              <w:t xml:space="preserve">дия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площад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 </w:t>
              <w:br/>
              <w:t>насажде-</w:t>
              <w:br/>
              <w:t xml:space="preserve">ния, не </w:t>
              <w:br/>
              <w:t>входящие</w:t>
              <w:br/>
              <w:t>в лесной</w:t>
              <w:br/>
              <w:t xml:space="preserve">фонд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тбища  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кры-</w:t>
              <w:br/>
              <w:t xml:space="preserve">тые </w:t>
              <w:br/>
              <w:t xml:space="preserve">ле- </w:t>
              <w:br/>
              <w:t>сам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- </w:t>
              <w:br/>
              <w:t xml:space="preserve">крытые </w:t>
              <w:br/>
              <w:t xml:space="preserve">лесами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ша-</w:t>
              <w:br/>
              <w:t xml:space="preserve">емы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ша-</w:t>
              <w:br/>
              <w:t xml:space="preserve">емые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ые        </w:t>
              <w:br/>
              <w:t xml:space="preserve">товарищества и       </w:t>
              <w:br/>
              <w:t xml:space="preserve">общества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    </w:t>
              <w:br/>
              <w:t xml:space="preserve">кооперативы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и    </w:t>
              <w:br/>
              <w:t xml:space="preserve">муниципальные        </w:t>
              <w:br/>
              <w:t xml:space="preserve">унитарные            </w:t>
              <w:br/>
              <w:t xml:space="preserve">сельскохозяйственные </w:t>
              <w:br/>
              <w:t xml:space="preserve">предприяти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              </w:t>
              <w:br/>
              <w:t xml:space="preserve">исследовательские и  </w:t>
              <w:br/>
              <w:t xml:space="preserve">учебные учреждения и </w:t>
              <w:br/>
              <w:t xml:space="preserve">заведения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обные хозяйства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едприятия,  </w:t>
              <w:br/>
              <w:t xml:space="preserve">организации и        </w:t>
              <w:br/>
              <w:t xml:space="preserve">учрежд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нно-родовые      </w:t>
              <w:br/>
              <w:t xml:space="preserve">хозяйства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зачьи общества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емель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емли ликви-  </w:t>
              <w:br/>
              <w:t>дированных сельскохо-</w:t>
              <w:br/>
              <w:t>зяйственных организа-</w:t>
              <w:br/>
              <w:t xml:space="preserve">ций, по которым воп- </w:t>
              <w:br/>
              <w:t>рос прекращения права</w:t>
              <w:br/>
              <w:t xml:space="preserve">на землю не решен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; гектар - 059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406"/>
        <w:gridCol w:w="540"/>
        <w:gridCol w:w="675"/>
        <w:gridCol w:w="1080"/>
        <w:gridCol w:w="674"/>
        <w:gridCol w:w="810"/>
        <w:gridCol w:w="540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хозяйствующих   </w:t>
              <w:br/>
              <w:t xml:space="preserve">субъектов,    </w:t>
              <w:br/>
              <w:t>использующих землю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</w:t>
              <w:br/>
              <w:t>во-</w:t>
              <w:br/>
              <w:t>дой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   </w:t>
              <w:br/>
              <w:t xml:space="preserve">застройки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  </w:t>
              <w:br/>
              <w:t xml:space="preserve">дорогами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о-</w:t>
              <w:br/>
              <w:t xml:space="preserve">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- </w:t>
              <w:br/>
              <w:t>шенные</w:t>
              <w:br/>
              <w:t xml:space="preserve">земли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занятые</w:t>
              <w:br/>
              <w:t>промыш-</w:t>
              <w:br/>
              <w:t>ленными</w:t>
              <w:br/>
              <w:t xml:space="preserve">соору- </w:t>
              <w:br/>
              <w:t>жениям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грун-</w:t>
              <w:br/>
              <w:t>товы-</w:t>
              <w:br/>
              <w:t xml:space="preserve">ми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ые      </w:t>
              <w:br/>
              <w:t xml:space="preserve">товарищества и     </w:t>
              <w:br/>
              <w:t xml:space="preserve">общества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  </w:t>
              <w:br/>
              <w:t xml:space="preserve">кооперативы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и  </w:t>
              <w:br/>
              <w:t xml:space="preserve">муниципальные      </w:t>
              <w:br/>
              <w:t xml:space="preserve">унитарные          </w:t>
              <w:br/>
              <w:t xml:space="preserve">сельскохозяйствен- </w:t>
              <w:br/>
              <w:t xml:space="preserve">ные предприятия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            </w:t>
              <w:br/>
              <w:t>исследовательские и</w:t>
              <w:br/>
              <w:t xml:space="preserve">учебные учреждения </w:t>
              <w:br/>
              <w:t xml:space="preserve">и заведения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собные хозяйства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редприятия,</w:t>
              <w:br/>
              <w:t xml:space="preserve">организации и      </w:t>
              <w:br/>
              <w:t xml:space="preserve">учреждения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нно-родовые    </w:t>
              <w:br/>
              <w:t xml:space="preserve">хозяйства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зачьи общества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емель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земли ликви-</w:t>
              <w:br/>
              <w:t>дированных сельско-</w:t>
              <w:br/>
              <w:t>хозяйственных орга-</w:t>
              <w:br/>
              <w:t>низаций, по которым</w:t>
              <w:br/>
              <w:t xml:space="preserve">вопрос прекращения </w:t>
              <w:br/>
              <w:t xml:space="preserve">права на землю не  </w:t>
              <w:br/>
              <w:t xml:space="preserve">решен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; гектар - 059</w:t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406"/>
        <w:gridCol w:w="674"/>
        <w:gridCol w:w="945"/>
        <w:gridCol w:w="676"/>
        <w:gridCol w:w="675"/>
        <w:gridCol w:w="2295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хозяйствующих    </w:t>
              <w:br/>
              <w:t xml:space="preserve">субъектов,     </w:t>
              <w:br/>
              <w:t xml:space="preserve">использующих землю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емли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всех  </w:t>
              <w:br/>
              <w:t>земель</w:t>
              <w:br/>
              <w:t>оленьи</w:t>
              <w:br/>
              <w:t xml:space="preserve">паст- </w:t>
              <w:br/>
              <w:t xml:space="preserve">бищ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- </w:t>
              <w:br/>
              <w:t xml:space="preserve">гоны  </w:t>
              <w:br/>
              <w:t xml:space="preserve">отхо- </w:t>
              <w:br/>
              <w:t xml:space="preserve">дов,  </w:t>
              <w:br/>
              <w:t>свал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с-</w:t>
              <w:br/>
              <w:t xml:space="preserve">к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- </w:t>
              <w:br/>
              <w:t>раг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  </w:t>
              <w:br/>
              <w:t xml:space="preserve">участки с    </w:t>
              <w:br/>
              <w:t xml:space="preserve">тундровой    </w:t>
              <w:br/>
              <w:t>растительностью,</w:t>
              <w:br/>
              <w:t xml:space="preserve">не вошедшие в  </w:t>
              <w:br/>
              <w:t xml:space="preserve">другие угодь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земли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ые това- </w:t>
              <w:br/>
              <w:t xml:space="preserve">рищества и обществ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   </w:t>
              <w:br/>
              <w:t xml:space="preserve">кооперативы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и   </w:t>
              <w:br/>
              <w:t xml:space="preserve">муниципальные уни-  </w:t>
              <w:br/>
              <w:t>тарные сельскохозяй-</w:t>
              <w:br/>
              <w:t>ственные предприят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-             </w:t>
              <w:br/>
              <w:t xml:space="preserve">исследовательские и </w:t>
              <w:br/>
              <w:t>учебные учреждения и</w:t>
              <w:br/>
              <w:t xml:space="preserve">заведения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обные хозяйств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едприятия, </w:t>
              <w:br/>
              <w:t xml:space="preserve">организации и       </w:t>
              <w:br/>
              <w:t xml:space="preserve">учреждения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нно-родовые     </w:t>
              <w:br/>
              <w:t xml:space="preserve">хозяйства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зачьи общества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емель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емли        </w:t>
              <w:br/>
              <w:t xml:space="preserve">ликвидированных     </w:t>
              <w:br/>
              <w:t>сельскохозяйственных</w:t>
              <w:br/>
              <w:t xml:space="preserve">организаций, по     </w:t>
              <w:br/>
              <w:t xml:space="preserve">которым вопрос      </w:t>
              <w:br/>
              <w:t>прекращения права на</w:t>
              <w:br/>
              <w:t xml:space="preserve">землю не решен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 _________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(подпись)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6</Words>
  <Characters>9069</Characters>
  <CharactersWithSpaces>7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государственной статистик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земель у предприятий, организаций, хозяйств, обществ, занимающихся производством сельскохозяйственной продукции. Форма № 22-4 (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