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г. N 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ЕДЕРАЛЬНОЕ ГОСУДАРСТВЕННОЕ СТАТИСТИЧЕСКОЕ НАБЛЮД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ОНФИДЕНЦИАЛЬНОСТЬ ГАРАНТИРУЕТСЯ ПОЛУЧАТЕЛЕМ ИНФОРМ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е порядка представления статистической информации, а равно представление недостовер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ой информации влечет ответственность, установленную статьей 13.19 Кодекс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от 30.12.2001 N 195-ФЗ, а такж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ьей 3 Закона Российской Федерации от 13.05.92 N 2761-1 "Об ответственности за наруш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рядка представления государственной 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НАЛИЧИИ, ПРОИЗВОДСТВЕ, ПОСТУПЛЕНИИ И ПЕРЕДАЧ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РАДИОАКТИВНЫХ ВЕЩЕСТВ, РАДИОНУКЛИДНЫХ ИСТОЧНИК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за 20__ год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┬─────────────┬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   Сроки     │  │       Форма N 2-т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представления│  │ (радиоактивные веществ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┤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юридические лица, их обособленные подразделения,   │             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, связанную с             │    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, использованием, переработкой,         │    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ем, захоронением, перемещением радиоактивных  │             │       от 02.10.2002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, радионуклидных источников и изделий, им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омплектованных:                                    │             │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му или ведомственному                 │27 января    │         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онно-аналитическому центру учета и      │             │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 радиоактивных веществ и радиоактив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ходов соответствующего органа исполнительн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;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гиональные и ведомственные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ие центры учета и контрол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и радиоактивных отходов: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му информационно-аналитическому        │3 м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тру учета и контроля радиоактивных веществ 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диоактивных отходов Минатома Росс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атом России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согласованной программе)  │1 апр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Код (проставляет отчитывающаяся организац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┬──────────┬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отрасли │территории│министерства│организационно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по ОКОНХ│ по ОКАТО │(ведомства),│  - правовой 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по ОКПО    │  по ОКВЭД  │        │          │   органа   │формы по ОКОПФ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│          │ </w:t>
      </w:r>
      <w:r>
        <w:rPr/>
        <w:t>управления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│          │  </w:t>
      </w:r>
      <w:r>
        <w:rPr/>
        <w:t>по ОКОГУ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┼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4    │    5     │     6      │      7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┼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028│              │            │        │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┴──────────┴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Наличие, производство, поступление и пере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ых радионуклид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диоактив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(лицензия) на работы с радиоактивными веществами N _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с___________ г. до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выдавшего разрешение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беккерель - 323; килограмм - 166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351"/>
        <w:gridCol w:w="1620"/>
        <w:gridCol w:w="1620"/>
        <w:gridCol w:w="1754"/>
        <w:gridCol w:w="1756"/>
        <w:gridCol w:w="1620"/>
        <w:gridCol w:w="1349"/>
        <w:gridCol w:w="175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крытого   </w:t>
              <w:br/>
              <w:t>радионуклидного</w:t>
              <w:br/>
              <w:t xml:space="preserve">источника   </w:t>
              <w:br/>
              <w:t>(радиоактивного</w:t>
              <w:br/>
              <w:t xml:space="preserve">вещества) с  </w:t>
              <w:br/>
              <w:t xml:space="preserve">указанием   </w:t>
              <w:br/>
              <w:t xml:space="preserve">основного   </w:t>
              <w:br/>
              <w:t xml:space="preserve">радионукли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на конец </w:t>
              <w:br/>
              <w:t>отчетного</w:t>
              <w:br/>
              <w:t xml:space="preserve">год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значимые  </w:t>
              <w:br/>
              <w:t>радионуклиды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в     </w:t>
              <w:br/>
              <w:t>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от     </w:t>
              <w:br/>
              <w:t xml:space="preserve">сторонних </w:t>
              <w:br/>
              <w:t>организац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  <w:br/>
              <w:t xml:space="preserve">сторонним  </w:t>
              <w:br/>
              <w:t>организация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ано</w:t>
              <w:br/>
              <w:t xml:space="preserve">в      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  <w:br/>
              <w:t xml:space="preserve">в отходы в </w:t>
              <w:br/>
              <w:t>организации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крытых </w:t>
              <w:br/>
              <w:t xml:space="preserve">радионуклидных </w:t>
              <w:br/>
              <w:t xml:space="preserve">источников     </w:t>
              <w:br/>
              <w:t xml:space="preserve">(радиоактивных </w:t>
              <w:br/>
              <w:t xml:space="preserve">веществ)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содержащих:   </w:t>
              <w:br/>
              <w:t xml:space="preserve">- альфа -     </w:t>
              <w:br/>
              <w:t xml:space="preserve">излучающие    </w:t>
              <w:br/>
              <w:t xml:space="preserve">нуклиды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ета,       </w:t>
              <w:br/>
              <w:t xml:space="preserve">гамма -       </w:t>
              <w:br/>
              <w:t xml:space="preserve">излучающие    </w:t>
              <w:br/>
              <w:t xml:space="preserve">нуклиды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Наличие, производство, поступление и пере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рытых радионуклид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(лицензия) на работы с радинуклидными источниками N _____ от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с___________ г. до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выдавшего разрешение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беккерель - 323; штук - 796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1351"/>
        <w:gridCol w:w="1620"/>
        <w:gridCol w:w="1620"/>
        <w:gridCol w:w="1755"/>
        <w:gridCol w:w="1755"/>
        <w:gridCol w:w="1619"/>
        <w:gridCol w:w="134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радионуклидных</w:t>
              <w:br/>
              <w:t xml:space="preserve">источник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на конец </w:t>
              <w:br/>
              <w:t>отчетного</w:t>
              <w:br/>
              <w:t xml:space="preserve">года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в     </w:t>
              <w:br/>
              <w:t>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от     </w:t>
              <w:br/>
              <w:t xml:space="preserve">сторонних </w:t>
              <w:br/>
              <w:t>организа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  <w:br/>
              <w:t xml:space="preserve">сторонним  </w:t>
              <w:br/>
              <w:t>организаци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в      </w:t>
              <w:br/>
              <w:t xml:space="preserve">организ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  <w:br/>
              <w:t xml:space="preserve">в отходы в </w:t>
              <w:br/>
              <w:t>организации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крытых</w:t>
              <w:br/>
              <w:t>радионуклидных</w:t>
              <w:br/>
              <w:t xml:space="preserve">источников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содержащих:   </w:t>
              <w:br/>
              <w:t xml:space="preserve">- альфа -    </w:t>
              <w:br/>
              <w:t xml:space="preserve">излучающие    </w:t>
              <w:br/>
              <w:t xml:space="preserve">нуклид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>используемых в</w:t>
              <w:br/>
              <w:t xml:space="preserve">источниках:   </w:t>
              <w:br/>
              <w:t xml:space="preserve">- нейтронного </w:t>
              <w:br/>
              <w:t xml:space="preserve">излучен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амма -     </w:t>
              <w:br/>
              <w:t xml:space="preserve">излучен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ета -      </w:t>
              <w:br/>
              <w:t xml:space="preserve">излучающие    </w:t>
              <w:br/>
              <w:t xml:space="preserve">нуклид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>используемых в</w:t>
              <w:br/>
              <w:t xml:space="preserve">источниках:   </w:t>
              <w:br/>
              <w:t xml:space="preserve">- гамма -     </w:t>
              <w:br/>
              <w:t xml:space="preserve">излучен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амма -     </w:t>
              <w:br/>
              <w:t xml:space="preserve">излучающие    </w:t>
              <w:br/>
              <w:t xml:space="preserve">нуклид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           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оставление формы            _________________    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   "__"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92</Characters>
  <CharactersWithSpaces>7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, производстве, поступлении и передаче радиоактивных веществ, радионуклидных источников. Форма № 2-ТП (радиоактивные ве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