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О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: годовая, 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│ Код  │Бюджетные средства│Внебюджетные 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├─────────┬────────┼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назначено│уплачено│ назначено │уплач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  3    │   4    │ 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ходы          │10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х лиц           │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социальный налог  │20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прибыль         │30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    │40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           │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имущество       │50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й налог          │60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налоги и сборы    │70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того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┴────────┴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огах на прибыль, на добавленную стоимость, на имущество, о земельном налоге и иных сборах учреждения бюджетн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