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С(СК), утвержденная Приказом Росстата от 15.02.2011 N 42, вводится в действие: годовая с отчета за 2010 год, квартальная по состоянию на 1 апрел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атьей 3 Закона Российской Федерации от 13.05.92 N 2761-1 "О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НАПРАВЛЕНИЯХ ЗАИМСТВОВАНИЯ И РАЗМЕЩЕНИЯ СРЕДСТВ СТРАХОВЩ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состоянию на ________________ 20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1 число месяца, следующего за отчетным периодом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│     Сроки      │ │ Форма N 1-ФС(СК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предоставления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траховые       │ не позднее 15  │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и общества взаимного   │ числа второго  │    Об утвержд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по перечню,            │    месяца,     │       формы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Банком России;      │следующего после│   15.02.2011 N 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отчетного    │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квартала,    │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за год - 25   │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апреля     │ от 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│ </w:t>
      </w:r>
      <w:r>
        <w:rPr/>
        <w:t>от 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траховые       │  за год -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и общества взаимного   │     апреля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не включенные в       │                │ │   Квартальна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, установленный Банком     │                │ │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        │             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ым учреждениям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в субъекте Российской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месту регистрации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организации, общества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ного страхования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учреждения Банка   │  не позднее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субъекте Российской       │  рабочих д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месту регистрации     │  после срок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организации, общества    │ установл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ного страхования:             │      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анку России                   │ пред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форм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аховщиками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ерриториаль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учреждения Ба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2160"/>
        <w:gridCol w:w="2160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</w:t>
              <w:br/>
              <w:t xml:space="preserve">ОКАТ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23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номер   по  Единому  государственному  реестру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дел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строки│ Наименование показателя │   Сумма на конец отчетного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├─────────────────┬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  │ </w:t>
      </w:r>
      <w:r>
        <w:rPr/>
        <w:t>в национальной  │в иностранной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│</w:t>
      </w:r>
      <w:r>
        <w:rPr/>
        <w:t>валюте Российской│   валюте 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  │    </w:t>
      </w:r>
      <w:r>
        <w:rPr/>
        <w:t>Федерации    │   рублевом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  │                 │ </w:t>
      </w:r>
      <w:r>
        <w:rPr/>
        <w:t>эквивалент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2            │        3        │      4     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</w:t>
      </w:r>
      <w:r>
        <w:rPr/>
        <w:t>Активы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1   │Денежные    средства    и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позиты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02 - 003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2   │ денежная наличность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3   │ другие денежные средства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и депозиты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</w:t>
      </w:r>
      <w:r>
        <w:rPr/>
        <w:t>.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(сумма строк 004 - 005)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</w:t>
      </w:r>
      <w:r>
        <w:rPr/>
        <w:t>.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4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5   │  резиденты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6   │    из них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срочные вклады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7   │      из них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депозитные вклады,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удостоверенные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депозитными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сертификатами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8   │Вложения в ценные бумаги,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оме акций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09 - 010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9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0   │  резиденты (сумма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строк 011, 012, 014,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015 и 016)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1   │    кредитные организации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2   │    другие финансовые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3   │      из них вложения в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паи паевых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инвестиционных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фондов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4   │    органы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государственного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управления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5   │    нефинансовые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6   │    некоммерческие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и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население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7   │Акции  и   другие   формы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астия в капитале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18 - 019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8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9   │  резиденты (сумма строк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.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020 - 022)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.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0   │    кредитные организации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1   │    другие финансовые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2   │    нефинансовые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3   │Займы предоставленные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24 - 025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4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5   │  резиденты (сумма строк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.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026 - 029)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.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6   │    кредитные организации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7   │    другие финансовые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8   │    нефинансовые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9   │    некоммерческие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и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население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0   │Доля  перестраховщиков  в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зервах  по  страхованию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жизни (сумма строк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.  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031 - 032)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.  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1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2   │  резиденты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3   │Доля  перестраховщиков  в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зервах  по  страхованию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ому,  чем   страхование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жизни (сумма строк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.  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034 - 035)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.  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4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5   │  резиденты (сумма строк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.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036 - 037)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</w:t>
      </w:r>
      <w:r>
        <w:rPr/>
        <w:t>.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6   │    резерв незаработанной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премии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7   │    резервы убытков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8   │Депо       премий       у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естрахователя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39 - 040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9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0   │  резиденты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1   │Дебиторская задолженность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              операциям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естрахования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42 - 043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2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3   │  резиденты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4   │Нефинансовые активы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5   │Прочие актив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6   │Всего активов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</w:t>
      </w:r>
      <w:r>
        <w:rPr/>
        <w:t>Пассивы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7   │Капитал    и     резервы,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целевое финансирование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48 - 051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8   │ уставный капитал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9   │ добавочный и резервный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капитал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0   │ нераспределенная прибыль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(непокрытый убыток)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1   │ целевое финансирование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2   │Страховые резервы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53, 057 и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076)    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3   │Страхование жизни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54 - 055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4   │  по договорам с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нерезидентам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5   │  по договорам с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резидентами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6   │   из них по договорам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перестрахования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7   │Страхование   иное,   чем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рахование жизни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58 - 059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8   │  по договорам с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нерезидентам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9   │  по договорам с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резидентами (сумма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строк 060 и 068)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в том числе: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0   │   резерв  незаработанной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премии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(сумма строк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.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061 - 062)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.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1   │     по договорам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перестрахования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2   │     по другим договорам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(сумма строк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</w:t>
      </w:r>
      <w:r>
        <w:rPr/>
        <w:t>.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063 - 067)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</w:t>
      </w:r>
      <w:r>
        <w:rPr/>
        <w:t>.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3   │       кредитные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организации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4   │       другие финансовые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организации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5   │       орган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государственного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управления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6   │       нефинансовые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организации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7   │       некоммерческие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организации и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население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8   │   резервы убытков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(сумма строк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.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069 - 070)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.  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9   │     по договорам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перестрахования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0   │     по другим договорам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(сумма строк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</w:t>
      </w:r>
      <w:r>
        <w:rPr/>
        <w:t>.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071 - 075)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</w:t>
      </w:r>
      <w:r>
        <w:rPr/>
        <w:t>.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1   │       кредитные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организации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2   │       другие финансовые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организации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3   │       орган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государственного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управления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4   │       нефинансовые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организации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5   │       некоммерческие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организации и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население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6   │Обязательное медицинское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рахование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7   │Облигации и векселя,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пущенные страховщиками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8   │  Кредиты и займы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ученные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</w:t>
      </w:r>
      <w:r>
        <w:rPr/>
        <w:t>.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(сумма строк 079 - 080)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</w:t>
      </w:r>
      <w:r>
        <w:rPr/>
        <w:t>.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9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0   │  резиденты (сумма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</w:t>
      </w:r>
      <w:r>
        <w:rPr/>
        <w:t>.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строк 081 - 085)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</w:t>
      </w:r>
      <w:r>
        <w:rPr/>
        <w:t>.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1   │    кредитные организации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2   │    другие финансовые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3   │    органы 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государственного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управления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4   │    нефинансовые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5   │    некоммерческие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ганизации и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население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6   │Задолженность   по   депо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мий              перед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естраховщиками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87 - 088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7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8   │  резиденты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9   │Кредиторская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долженность          по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циям перестрахования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умма строк 090 - 091)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.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0   │  нерезиденты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1   │  резиденты   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2   │Прочие пассивы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3   │Всего пассивов           │      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┴─────────────────┴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5</Words>
  <Characters>32265</Characters>
  <CharactersWithSpaces>27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направлениях заимствования и размещения средств страховщика. Форма N 1-ФС(СК) (кварталь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