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8 г.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НАРУШЕНИЯХ (НЕДОСТАТКА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Х В ДЕЯТЕЛЬНОСТИ ТЕРРИТОРИАЛЬНОГО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ЗНАЧЕЙСТВА КОНТРОЛЬНЫМИ И НАДЗОР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5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"__" _____ 200_ г.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: 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1080"/>
        <w:gridCol w:w="945"/>
        <w:gridCol w:w="809"/>
        <w:gridCol w:w="1350"/>
        <w:gridCol w:w="810"/>
        <w:gridCol w:w="540"/>
        <w:gridCol w:w="675"/>
        <w:gridCol w:w="80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конт-   </w:t>
              <w:br/>
              <w:t>рольного</w:t>
              <w:br/>
              <w:t>(надзор-</w:t>
              <w:br/>
              <w:t xml:space="preserve">ного)   </w:t>
              <w:br/>
              <w:t xml:space="preserve">орга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 xml:space="preserve">ряемое </w:t>
              <w:br/>
              <w:t>направ-</w:t>
              <w:br/>
              <w:t xml:space="preserve">л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и окон-</w:t>
              <w:br/>
              <w:t xml:space="preserve">чания  </w:t>
              <w:br/>
              <w:t>провер-</w:t>
              <w:br/>
              <w:t xml:space="preserve">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>ряемый</w:t>
              <w:br/>
              <w:t>пери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 xml:space="preserve">N  </w:t>
              <w:br/>
              <w:t xml:space="preserve">Ак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</w:t>
              <w:br/>
              <w:t xml:space="preserve">принятое </w:t>
              <w:br/>
              <w:t>контроль-</w:t>
              <w:br/>
              <w:t>ным (над-</w:t>
              <w:br/>
              <w:t xml:space="preserve">зорным)  </w:t>
              <w:br/>
              <w:t xml:space="preserve">орган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N до-</w:t>
              <w:br/>
              <w:t xml:space="preserve">ку-  </w:t>
              <w:br/>
              <w:t>мен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ЭК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 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ое казначейство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рушениях (недостатках), установленных в деятельности территориального органа Федерального казначейства контрольными и надзорны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