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ПН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0_ г. N ____/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7. Сведения о наследуемом объекте недвижимого имущества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1. Наименование объек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2. Адрес места нахождения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) субъект Российской Федерации ___________ б) рай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) дом ____________ е) корпус (строение) ________ ж) квартира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3. Кадастровый номер недвижимого имущества (земельного 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4. Доля наследника в праве собственности 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8. Сведения о наследуемом транспортном средстве &lt;*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1. Вид транспортного сред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2. Место   нахождения транспортного средства  (ТС) 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лучае отличия места нахождения транспортного  средства от ме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тельства наследодател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3. Регистрационный  знак  (серия, номер) 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сударственный опознавательный знак (для воздушных средств)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8.4. Идентификационный номер (VIN) ТС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5. Марка, модель (модификация), тип транспортного средства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6. Назначение (категория) транспортного средства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8.7. Год выпуск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8. Доля наследника в праве собственности 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_____________ Подпись нотариуса, занимающегося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рактикой (должностного лиц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в документе о праве на наследство указано более одного наследуемого недвижимого имущества, содержащиеся в пункте 7 сведения заполняются по каждому объекту на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в документе о праве на наследство указано более одного транспортного средства, содержащиеся в пункте 8 сведения заполняются по каждому объекту наслед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налоговая служба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следуемом объекте недвижимого имущества (приложение к форме № П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