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настройке и объемах воздействий автоматики частотной разгруз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АЧР) и иных видов противоаварийной автоматики (годова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ммарные объемы АЧР и ЧАП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2024"/>
      </w:tblGrid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показателей  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, МВт 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ление СН ТЭС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очередь АЧР, МВт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САЧР от потребления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ЧР-1 (включая САЧР), МВт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АЧР-1 от потребления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ЧР-2 несовмещенная, МВт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АЧР-2 несовмещенная от потребления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АЧР (АЧР-1 + АЧР-2н/с), МВт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АЧР от потребления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АЧР в соответствии с заданием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задания в %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ЧР-2 совмещенная, МВт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АЧР-2совм. от АЧР-1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ая разгрузка (ДАР), МВт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ДАР от потребления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ЧАПВ, МВт  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ЧАПВ от суммы АЧР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вмещение АЧР-1 и АЧР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1079"/>
        <w:gridCol w:w="1081"/>
        <w:gridCol w:w="1079"/>
        <w:gridCol w:w="1080"/>
        <w:gridCol w:w="1081"/>
        <w:gridCol w:w="1079"/>
        <w:gridCol w:w="1081"/>
        <w:gridCol w:w="1079"/>
        <w:gridCol w:w="1080"/>
        <w:gridCol w:w="1081"/>
        <w:gridCol w:w="1215"/>
        <w:gridCol w:w="674"/>
        <w:gridCol w:w="676"/>
        <w:gridCol w:w="1076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ки </w:t>
              <w:br/>
              <w:t xml:space="preserve">АЧР-1  </w:t>
            </w:r>
          </w:p>
        </w:tc>
        <w:tc>
          <w:tcPr>
            <w:tcW w:w="129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ки АЧР-2                     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ЧР-</w:t>
              <w:br/>
              <w:t xml:space="preserve">2, </w:t>
              <w:br/>
              <w:t xml:space="preserve">МВт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ЧР-</w:t>
              <w:br/>
              <w:t xml:space="preserve">1, </w:t>
              <w:br/>
              <w:t xml:space="preserve">МВт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  <w:br/>
              <w:t>совмещ.</w:t>
              <w:br/>
              <w:t xml:space="preserve">по   </w:t>
              <w:br/>
              <w:t>уставке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Гц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,9 Гц     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,8 Гц         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,7 Гц 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~ 20</w:t>
              <w:br/>
              <w:t xml:space="preserve">с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~ 30</w:t>
              <w:br/>
              <w:t xml:space="preserve">с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~ 20</w:t>
              <w:br/>
              <w:t xml:space="preserve">с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~ 30</w:t>
              <w:br/>
              <w:t xml:space="preserve">с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~ 40</w:t>
              <w:br/>
              <w:t xml:space="preserve">с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~ 35</w:t>
              <w:br/>
              <w:t xml:space="preserve">с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 ~ 40</w:t>
              <w:br/>
              <w:t xml:space="preserve">с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~ 50</w:t>
              <w:br/>
              <w:t xml:space="preserve">с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~ 60</w:t>
              <w:br/>
              <w:t xml:space="preserve">с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~ 50</w:t>
              <w:br/>
              <w:t xml:space="preserve">с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~ 60</w:t>
              <w:br/>
              <w:t xml:space="preserve">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~ 70с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,8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,7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,6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,5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,4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,3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,2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,1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,0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,9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,8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,7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,6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,5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,4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,3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,2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,1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,0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,9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,8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,7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,6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,5 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АЧР-2, </w:t>
              <w:br/>
              <w:t xml:space="preserve">МВт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  <w:br/>
              <w:t>соотнош.</w:t>
              <w:br/>
              <w:t>очередей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стройка АЧ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5"/>
        <w:gridCol w:w="811"/>
        <w:gridCol w:w="674"/>
        <w:gridCol w:w="675"/>
        <w:gridCol w:w="810"/>
        <w:gridCol w:w="811"/>
        <w:gridCol w:w="810"/>
        <w:gridCol w:w="810"/>
        <w:gridCol w:w="809"/>
        <w:gridCol w:w="810"/>
        <w:gridCol w:w="811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оеди- </w:t>
              <w:br/>
              <w:t xml:space="preserve">нение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ЧР-1  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ЧР-2 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ПВ 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очер.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к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очер.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к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очер.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ки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., МВт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ц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ц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ц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3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Отчетные  данные представляются за характерные часы (T1, T2, T3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   контрольного   замера;  прогнозные  данные  предоставляются  за  ч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жидаемого максимума нагруз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ъем и состав воздействий на отключение на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иных видов противоаварийной автомат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836"/>
        <w:gridCol w:w="2700"/>
        <w:gridCol w:w="2294"/>
      </w:tblGrid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ее  </w:t>
              <w:br/>
              <w:t xml:space="preserve">воздействие на </w:t>
              <w:br/>
              <w:t xml:space="preserve">отключение   </w:t>
              <w:br/>
              <w:t xml:space="preserve">потребителей  </w:t>
              <w:br/>
              <w:t xml:space="preserve">(ступень)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устройства     </w:t>
              <w:br/>
              <w:t xml:space="preserve">противоаварийные  </w:t>
              <w:br/>
              <w:t xml:space="preserve">автоматики,     </w:t>
              <w:br/>
              <w:t xml:space="preserve">формирующего и   </w:t>
              <w:br/>
              <w:t xml:space="preserve">реализующего    </w:t>
              <w:br/>
              <w:t xml:space="preserve">воздействия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и,    </w:t>
              <w:br/>
              <w:t xml:space="preserve">подключенные под  </w:t>
              <w:br/>
              <w:t xml:space="preserve">управляющие    </w:t>
              <w:br/>
              <w:t xml:space="preserve">воздействия П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   </w:t>
              <w:br/>
              <w:t xml:space="preserve">воздействия ПА, </w:t>
              <w:br/>
              <w:t xml:space="preserve">МВ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0</Characters>
  <CharactersWithSpaces>3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энергетики Российской Федераци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стройке и объемах воздействий автоматики частотной разгрузки (АЧР) и иных видов противоаварийной автоматики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