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учно-педагогической школе и ее кадровом потенциал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являемой в докторантуре специ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4"/>
        <w:gridCol w:w="810"/>
        <w:gridCol w:w="2026"/>
        <w:gridCol w:w="2430"/>
        <w:gridCol w:w="48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- </w:t>
              <w:br/>
              <w:t xml:space="preserve">учно-педаго- </w:t>
              <w:br/>
              <w:t>гической шко-</w:t>
              <w:br/>
              <w:t xml:space="preserve">лы           </w:t>
              <w:br/>
              <w:t>(указать спе-</w:t>
              <w:br/>
              <w:t xml:space="preserve">циальность   </w:t>
              <w:br/>
              <w:t xml:space="preserve">научных ра-  </w:t>
              <w:br/>
              <w:t xml:space="preserve">ботников)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й потенциал научно-   </w:t>
              <w:br/>
              <w:t xml:space="preserve">педагогической школы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3 важнейшие  </w:t>
              <w:br/>
              <w:t>публикации членов</w:t>
              <w:br/>
              <w:t xml:space="preserve">научно-педагоги- </w:t>
              <w:br/>
              <w:t xml:space="preserve">ческой школы,    </w:t>
              <w:br/>
              <w:t xml:space="preserve">дающие представ- </w:t>
              <w:br/>
              <w:t xml:space="preserve">ления о работе и </w:t>
              <w:br/>
              <w:t xml:space="preserve">значении научно- </w:t>
              <w:br/>
              <w:t xml:space="preserve">педагогической   </w:t>
              <w:br/>
              <w:t xml:space="preserve">школы            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 общественного призна-</w:t>
              <w:br/>
              <w:t>ния результатов работы научно-педа-</w:t>
              <w:br/>
              <w:t>гогической школы: количество публи-</w:t>
              <w:br/>
              <w:t xml:space="preserve">каций за последние 3 года в рецен- </w:t>
              <w:br/>
              <w:t>зируемых международных научных жур-</w:t>
              <w:br/>
              <w:t xml:space="preserve">налах, участие в федеральных, ре-  </w:t>
              <w:br/>
              <w:t xml:space="preserve">гиональных, международных програм- </w:t>
              <w:br/>
              <w:t>мах/проектах, наличие государствен-</w:t>
              <w:br/>
              <w:t>ных наград, наград академий, другое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.  </w:t>
              <w:br/>
              <w:t>чел., в т.ч.</w:t>
              <w:br/>
              <w:t xml:space="preserve">докторов/   </w:t>
              <w:br/>
              <w:t xml:space="preserve">кандидатов  </w:t>
              <w:br/>
              <w:t xml:space="preserve">наук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воз- </w:t>
              <w:br/>
              <w:t xml:space="preserve">раст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одготовленных</w:t>
              <w:br/>
              <w:t xml:space="preserve">кандидатов и </w:t>
              <w:br/>
              <w:t xml:space="preserve">докторов наук </w:t>
              <w:br/>
              <w:t>за последние 3</w:t>
              <w:br/>
              <w:t xml:space="preserve">года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учно-педагогической школе и ее кадровом потенциале, по заявляемой в докторантуре специальности науч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