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МВ-НОН (полугодовая), утвержденная Приказом ФСКН РФ N 29, Генпрокуратуры РФ N 53, МВД РФ N 70, Минюста РФ N 30, Министра обороны РФ N 76, МИД РФ N 1669, Минздравсоцразвития РФ N 75н, Минобрнауки РФ N 107, ФСБ РФ N 49, ФТС РФ N 268, Роскосмоса N 17 от 10.02.201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9/53/70/30/76/1669/75н/107/49/268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редставляют               │    Сроки    │ ФОРМА N 7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</w:t>
      </w:r>
      <w:r>
        <w:rPr/>
        <w:t>представления│   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дебный департамент при Верховном Суде │15 апр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│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СКН России                             │25 апрел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енеральную прокуратуру Российской      │2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МВД России, Минюст России,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обороны России, МИД России,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соцразвития России, Минобрнауки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ФТС России, Роскосмос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го органа государственной власт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ЗНАЧЕННЫХ СУДЬЯМИ АДМИНИСТРАТИВНЫХ НАКАЗА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ЕЛАМ ОБ АДМИНИСТРАТИВНЫХ ПРАВОНАРУШЕНИЯХ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ЗАКОННЫМ ОБОРОТОМ НАРКОТИЧЕСКИХ СРЕДСТВ, ПСИХОТРОП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СТВ И ИХ ПРЕКУРСОРОВ ИЛИ АНАЛ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┬─────┐ ┌─────┬─────┐ ┌────┬────┐ ┌────┬────┐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5  │  7  │ │  0  │  1  │ │    │    │ │    │    │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┴─────┘ └─────┴─────┘ └────┴────┘ └────┴────┘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формы          раздел        год 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0"/>
        <w:gridCol w:w="810"/>
        <w:gridCol w:w="1216"/>
        <w:gridCol w:w="945"/>
        <w:gridCol w:w="945"/>
        <w:gridCol w:w="1079"/>
        <w:gridCol w:w="945"/>
        <w:gridCol w:w="945"/>
        <w:gridCol w:w="945"/>
        <w:gridCol w:w="945"/>
        <w:gridCol w:w="1081"/>
        <w:gridCol w:w="1214"/>
      </w:tblGrid>
      <w:tr>
        <w:trPr>
          <w:trHeight w:val="720" w:hRule="atLeast"/>
          <w:cantSplit w:val="true"/>
        </w:trPr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-</w:t>
              <w:br/>
              <w:t>рено дел</w:t>
              <w:br/>
              <w:t>об адми-</w:t>
              <w:br/>
              <w:t xml:space="preserve">нистра- </w:t>
              <w:br/>
              <w:t xml:space="preserve">тивных  </w:t>
              <w:br/>
              <w:t xml:space="preserve">право-  </w:t>
              <w:br/>
              <w:t xml:space="preserve">наруше- </w:t>
              <w:br/>
              <w:t xml:space="preserve">ниях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 </w:t>
              <w:br/>
              <w:t xml:space="preserve">которым наз- </w:t>
              <w:br/>
              <w:t xml:space="preserve">начено адми- </w:t>
              <w:br/>
              <w:t xml:space="preserve">нистративное </w:t>
              <w:br/>
              <w:t xml:space="preserve">наказание    </w:t>
            </w:r>
          </w:p>
        </w:tc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которым назначено        </w:t>
              <w:br/>
              <w:t xml:space="preserve">административное наказание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нало-   </w:t>
              <w:br/>
              <w:t xml:space="preserve">женных  </w:t>
              <w:br/>
              <w:t xml:space="preserve">админи- </w:t>
              <w:br/>
              <w:t xml:space="preserve">стра-   </w:t>
              <w:br/>
              <w:t xml:space="preserve">тивных  </w:t>
              <w:br/>
              <w:t xml:space="preserve">штрафов </w:t>
              <w:br/>
              <w:t>(рублей)</w:t>
            </w:r>
          </w:p>
        </w:tc>
      </w:tr>
      <w:tr>
        <w:trPr>
          <w:trHeight w:val="1320" w:hRule="atLeast"/>
          <w:cantSplit w:val="true"/>
        </w:trPr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х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п-</w:t>
              <w:br/>
              <w:t xml:space="preserve">режде- </w:t>
              <w:br/>
              <w:t xml:space="preserve">ние    </w:t>
              <w:br/>
              <w:t xml:space="preserve">(пись- </w:t>
              <w:br/>
              <w:t>менное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</w:t>
              <w:br/>
              <w:t xml:space="preserve">нист- </w:t>
              <w:br/>
              <w:t>ратив-</w:t>
              <w:br/>
              <w:t xml:space="preserve">ный   </w:t>
              <w:br/>
              <w:t xml:space="preserve">штра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</w:t>
              <w:br/>
              <w:t xml:space="preserve">нист- </w:t>
              <w:br/>
              <w:t>ратив-</w:t>
              <w:br/>
              <w:t xml:space="preserve">ный   </w:t>
              <w:br/>
              <w:t xml:space="preserve">арес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- </w:t>
              <w:br/>
              <w:t xml:space="preserve">нист- </w:t>
              <w:br/>
              <w:t>ратив-</w:t>
              <w:br/>
              <w:t xml:space="preserve">ное   </w:t>
              <w:br/>
              <w:t>приос-</w:t>
              <w:br/>
              <w:t>танов-</w:t>
              <w:br/>
              <w:t xml:space="preserve">ление </w:t>
              <w:br/>
              <w:t xml:space="preserve">дея-  </w:t>
              <w:br/>
              <w:t xml:space="preserve">тель-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</w:t>
              <w:br/>
              <w:t>фиска-</w:t>
              <w:br/>
              <w:t xml:space="preserve">ция   </w:t>
              <w:br/>
              <w:t xml:space="preserve">(как  </w:t>
              <w:br/>
              <w:t xml:space="preserve">един- </w:t>
              <w:br/>
              <w:t>ствен-</w:t>
              <w:br/>
              <w:t xml:space="preserve">ная   </w:t>
              <w:br/>
              <w:t xml:space="preserve">мера  </w:t>
              <w:br/>
              <w:t xml:space="preserve">нака- </w:t>
              <w:br/>
              <w:t>зани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  </w:t>
              <w:br/>
              <w:t xml:space="preserve">фиска- </w:t>
              <w:br/>
              <w:t xml:space="preserve">ция    </w:t>
              <w:br/>
              <w:t xml:space="preserve">(как   </w:t>
              <w:br/>
              <w:t xml:space="preserve">допол- </w:t>
              <w:br/>
              <w:t>нитель-</w:t>
              <w:br/>
              <w:t xml:space="preserve">ная    </w:t>
              <w:br/>
              <w:t xml:space="preserve">мера   </w:t>
              <w:br/>
              <w:t xml:space="preserve">нака-  </w:t>
              <w:br/>
              <w:t xml:space="preserve">зания)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по     </w:t>
              <w:br/>
              <w:t>статьям</w:t>
              <w:br/>
              <w:t>КоАП РФ</w:t>
              <w:br/>
              <w:t xml:space="preserve">&lt;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  </w:t>
              <w:br/>
              <w:t>оборот нарко-</w:t>
              <w:br/>
              <w:t xml:space="preserve">тических     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аналогов  </w:t>
              <w:br/>
              <w:t xml:space="preserve">(ст. 6.8     </w:t>
              <w:br/>
              <w:t xml:space="preserve">КоАП РФ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</w:t>
              <w:br/>
              <w:t>наркотических</w:t>
              <w:br/>
              <w:t xml:space="preserve">средств или  </w:t>
              <w:br/>
              <w:t xml:space="preserve">психотропных </w:t>
              <w:br/>
              <w:t xml:space="preserve">веществ без  </w:t>
              <w:br/>
              <w:t xml:space="preserve">назначения   </w:t>
              <w:br/>
              <w:t xml:space="preserve">врача        </w:t>
              <w:br/>
              <w:t xml:space="preserve">(ст. 6.9     </w:t>
              <w:br/>
              <w:t xml:space="preserve">КоАП РФ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аганда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ли  </w:t>
              <w:br/>
              <w:t xml:space="preserve">их прекурсо- </w:t>
              <w:br/>
              <w:t>ров (ст. 6.13</w:t>
              <w:br/>
              <w:t xml:space="preserve">КоАП РФ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</w:t>
              <w:br/>
              <w:t xml:space="preserve">правил обо-  </w:t>
              <w:br/>
              <w:t>рота веществ,</w:t>
              <w:br/>
              <w:t xml:space="preserve">инструментов </w:t>
              <w:br/>
              <w:t xml:space="preserve">или оборудо- </w:t>
              <w:br/>
              <w:t xml:space="preserve">вания,       </w:t>
              <w:br/>
              <w:t xml:space="preserve">используемых </w:t>
              <w:br/>
              <w:t xml:space="preserve">для изготов- </w:t>
              <w:br/>
              <w:t xml:space="preserve">ления нарко- </w:t>
              <w:br/>
              <w:t xml:space="preserve">тических     </w:t>
              <w:br/>
              <w:t xml:space="preserve">средств или  </w:t>
              <w:br/>
              <w:t xml:space="preserve">психотропных </w:t>
              <w:br/>
              <w:t xml:space="preserve">веществ      </w:t>
              <w:br/>
              <w:t xml:space="preserve">(ст. 6.15    </w:t>
              <w:br/>
              <w:t xml:space="preserve">КоАП РФ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</w:t>
              <w:br/>
              <w:t xml:space="preserve">правил       </w:t>
              <w:br/>
              <w:t xml:space="preserve">оборота      </w:t>
              <w:br/>
              <w:t>наркотических</w:t>
              <w:br/>
              <w:t xml:space="preserve">средств,     </w:t>
              <w:br/>
              <w:t xml:space="preserve">психотропных </w:t>
              <w:br/>
              <w:t xml:space="preserve">веществ и их </w:t>
              <w:br/>
              <w:t xml:space="preserve">прекурсоров  </w:t>
              <w:br/>
              <w:t xml:space="preserve">(ст. 6.16    </w:t>
              <w:br/>
              <w:t xml:space="preserve">КоАП РФ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АП РФ - Кодекс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 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___   спец. звание (звание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   Ф.И.О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20__ г.         "__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5</Characters>
  <CharactersWithSpaces>3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значенных судьями административных наказаниях по делам об административных правонарушениях, связанных с незаконным оборотом наркотических средств, психотропных веществ и их прекурсоров или аналогов. Форма № 7-МВ-НОН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