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Код формы по ОКУД │ 050337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 недостачах и хищениях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материальных ценност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┬──────┬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Наименование показателя     │  Код │         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строки├─────┬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│</w:t>
      </w:r>
      <w:r>
        <w:rPr/>
        <w:t>всего│        в том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│     ├──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│     │</w:t>
      </w:r>
      <w:r>
        <w:rPr/>
        <w:t>по бюджетной│    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│     │</w:t>
      </w:r>
      <w:r>
        <w:rPr/>
        <w:t>деятельности│ приносящ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│     │            │    </w:t>
      </w:r>
      <w:r>
        <w:rPr/>
        <w:t>дох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│     │            │</w:t>
      </w:r>
      <w:r>
        <w:rPr/>
        <w:t>деятель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┼──────┼─────┼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1                │   2  │  3  │      4     │    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┼──────┼─────┼────────────┼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задолженности на начало  │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ода                             │  010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┼──────┼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в том числе           │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исуждено судом              │  011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┼──────┼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ходится в следственных      │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рганах                       │  012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┼──────┼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становлено недостач и хищений   │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енежных средств и (или)         │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атериальных ценностей с начала  │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ода, всего                      │  020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┼──────┼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з них отнесено на виновных   │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лиц решением суда             │  021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┼──────┼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зыскано с виновных лиц          │  040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┼──────┼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писано за счет учреждения       │  050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┼──────┼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задолженности на конец   │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ода (стр. 010 + 020 - 040 -     │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050)                             │  060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┼──────┼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в том числе           │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исуждено судом              │  061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┼──────┼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ходится в следственных      │     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рганах                       │  062 │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┴──────┴─────┴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4</Words>
  <Characters>4308</Characters>
  <CharactersWithSpaces>3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Министерство финансов Российской Федераци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недостачах и хищениях денежных средств и материальных це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