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7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едостачах и хищениях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атериальных ценностей в бюджетны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4"/>
        <w:gridCol w:w="1081"/>
        <w:gridCol w:w="2025"/>
        <w:gridCol w:w="229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5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юджетным </w:t>
              <w:br/>
              <w:t xml:space="preserve">средствам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небюджетным </w:t>
              <w:br/>
              <w:t xml:space="preserve">средствам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а о принятии мер по выявленным наруш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5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достачах и хищениях денежных средств и материальных ценностей в бюджетных учреждениях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