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ЕДВИЖИМОМ ИМУЩЕСТВ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ОЕ И МОРСКОЕ СУДНО, СУДНО ВНУТРЕННЕГО ПЛА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809"/>
        <w:gridCol w:w="1080"/>
        <w:gridCol w:w="811"/>
        <w:gridCol w:w="1619"/>
        <w:gridCol w:w="811"/>
        <w:gridCol w:w="674"/>
        <w:gridCol w:w="811"/>
        <w:gridCol w:w="674"/>
        <w:gridCol w:w="1485"/>
        <w:gridCol w:w="1215"/>
        <w:gridCol w:w="811"/>
        <w:gridCol w:w="1080"/>
        <w:gridCol w:w="943"/>
        <w:gridCol w:w="1081"/>
        <w:gridCol w:w="541"/>
        <w:gridCol w:w="539"/>
        <w:gridCol w:w="1485"/>
        <w:gridCol w:w="1485"/>
        <w:gridCol w:w="806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  </w:t>
              <w:br/>
              <w:t xml:space="preserve">номер феде-  </w:t>
              <w:br/>
              <w:t>рального иму-</w:t>
              <w:br/>
              <w:t>щества (РНФИ)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страции</w:t>
              <w:br/>
              <w:t xml:space="preserve">права собствен-  </w:t>
              <w:br/>
              <w:t xml:space="preserve">ности Российской </w:t>
              <w:br/>
              <w:t xml:space="preserve">Федерации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- </w:t>
              <w:br/>
              <w:t xml:space="preserve">гистрации </w:t>
              <w:br/>
              <w:t>иного вещ-</w:t>
              <w:br/>
              <w:t>ного права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(аэродром)</w:t>
              <w:br/>
              <w:t xml:space="preserve">базирова- </w:t>
              <w:br/>
              <w:t xml:space="preserve">ния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   </w:t>
              <w:br/>
              <w:t xml:space="preserve">(место) </w:t>
              <w:br/>
              <w:t xml:space="preserve">регист- </w:t>
              <w:br/>
              <w:t xml:space="preserve">рации   </w:t>
              <w:br/>
              <w:t>(пропис-</w:t>
              <w:br/>
              <w:t xml:space="preserve">ки)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и год</w:t>
              <w:br/>
              <w:t>пост-</w:t>
              <w:br/>
              <w:t>рой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бладатель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- основания   </w:t>
              <w:br/>
              <w:t xml:space="preserve">возникновения права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а соб-</w:t>
              <w:br/>
              <w:t>ственности</w:t>
              <w:br/>
              <w:t xml:space="preserve">РФ        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го вещного  </w:t>
              <w:br/>
              <w:t xml:space="preserve">прав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ава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 xml:space="preserve">мент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1215"/>
        <w:gridCol w:w="811"/>
        <w:gridCol w:w="1484"/>
        <w:gridCol w:w="1620"/>
        <w:gridCol w:w="1351"/>
        <w:gridCol w:w="1890"/>
        <w:gridCol w:w="1350"/>
        <w:gridCol w:w="1350"/>
        <w:gridCol w:w="1079"/>
        <w:gridCol w:w="1351"/>
        <w:gridCol w:w="539"/>
        <w:gridCol w:w="541"/>
        <w:gridCol w:w="810"/>
        <w:gridCol w:w="1750"/>
      </w:tblGrid>
      <w:tr>
        <w:trPr>
          <w:trHeight w:val="600" w:hRule="atLeast"/>
          <w:cantSplit w:val="true"/>
        </w:trPr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тыс. руб.)    </w:t>
            </w:r>
          </w:p>
        </w:tc>
        <w:tc>
          <w:tcPr>
            <w:tcW w:w="151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  <w:br/>
              <w:t xml:space="preserve">основания </w:t>
              <w:br/>
              <w:t xml:space="preserve">изъятия  </w:t>
              <w:br/>
              <w:t>из оборо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</w:t>
              <w:br/>
              <w:t>ограничения</w:t>
              <w:br/>
              <w:t xml:space="preserve">из оборот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регистрации </w:t>
              <w:br/>
              <w:t>ограничения/обремен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ст-</w:t>
              <w:br/>
              <w:t xml:space="preserve">раци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гистраци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ое агентство по атомной энерг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движимом имуществе Росатома. Воздушное и морское судно, судно внутренне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