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не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представляющей сведения о недвижимом имуще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621"/>
        <w:gridCol w:w="810"/>
        <w:gridCol w:w="1080"/>
        <w:gridCol w:w="1079"/>
        <w:gridCol w:w="811"/>
        <w:gridCol w:w="810"/>
        <w:gridCol w:w="945"/>
        <w:gridCol w:w="1349"/>
        <w:gridCol w:w="1081"/>
        <w:gridCol w:w="1080"/>
        <w:gridCol w:w="945"/>
        <w:gridCol w:w="94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/ </w:t>
              <w:br/>
              <w:t xml:space="preserve">дата  </w:t>
              <w:br/>
              <w:t>внесе-</w:t>
              <w:br/>
              <w:t xml:space="preserve">ния в </w:t>
              <w:br/>
              <w:t>реест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бъекта</w:t>
              <w:br/>
              <w:t>недвижимос-</w:t>
              <w:br/>
              <w:t>ти (произв.</w:t>
              <w:br/>
              <w:t xml:space="preserve">комплекс,  </w:t>
              <w:br/>
              <w:t xml:space="preserve">объект     </w:t>
              <w:br/>
              <w:t>соцкультбы-</w:t>
              <w:br/>
              <w:t>та &lt;*&gt;, не-</w:t>
              <w:br/>
              <w:t>завершенное</w:t>
              <w:br/>
              <w:t xml:space="preserve">строитель- </w:t>
              <w:br/>
              <w:t>ство, ино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 xml:space="preserve">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поло-  </w:t>
              <w:br/>
              <w:t xml:space="preserve">жение  </w:t>
              <w:br/>
              <w:t>(адрес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но-</w:t>
              <w:br/>
              <w:t xml:space="preserve">мер  </w:t>
              <w:br/>
              <w:t xml:space="preserve">пас- </w:t>
              <w:br/>
              <w:t>порта</w:t>
              <w:br/>
              <w:t xml:space="preserve">Б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>объек-</w:t>
              <w:br/>
              <w:t>та не-</w:t>
              <w:br/>
              <w:t>движи-</w:t>
              <w:br/>
              <w:t xml:space="preserve">мос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>основания</w:t>
              <w:br/>
              <w:t>возникно-</w:t>
              <w:br/>
              <w:t xml:space="preserve">вения    </w:t>
              <w:br/>
              <w:t xml:space="preserve">права на </w:t>
              <w:br/>
              <w:t xml:space="preserve">объект   </w:t>
              <w:br/>
              <w:t xml:space="preserve">недвижи- </w:t>
              <w:br/>
              <w:t xml:space="preserve">мого     </w:t>
              <w:br/>
              <w:t>имущ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>регист-</w:t>
              <w:br/>
              <w:t xml:space="preserve">рации  </w:t>
              <w:br/>
              <w:t xml:space="preserve">права  </w:t>
              <w:br/>
              <w:t xml:space="preserve">собст- </w:t>
              <w:br/>
              <w:t>веннос-</w:t>
              <w:br/>
              <w:t xml:space="preserve">ти РФ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>регист-</w:t>
              <w:br/>
              <w:t xml:space="preserve">рации  </w:t>
              <w:br/>
              <w:t xml:space="preserve">иного  </w:t>
              <w:br/>
              <w:t>вещного</w:t>
              <w:br/>
              <w:t xml:space="preserve">пра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(тыс. </w:t>
              <w:br/>
              <w:t xml:space="preserve">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-  </w:t>
              <w:br/>
              <w:t>имость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бъекта социально-культурного и коммунально-бытового назначения приводится в соответствии с Указом Президента Российской Федерации от 10.01.93 N 8 и Положением, утвержденным Постановлением Правительства Российской Федерации от 07.03.95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(подпись)     Ф.И.О.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(подпись)     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вижимом имуществе территориальных органов и организаций, находящихся в ведении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