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4 (НЗ), утвержденная Приказом Росстата от 20.07.2010 N 256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НЕПОЛНОЙ ЗАНЯТОСТИ И ДВИЖЕНИИ РАБОТНИК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Форма N П-4 (Н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не поздне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3 числа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   │   отчетного   │   от 20.07.2010 N 2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ревышает 15 человек      │    месяца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работающих по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и договорам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,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вид деятельности которы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ся к лесозаготовкам,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е полезных ископаемых,       │               │ 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м производствам,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у и распределению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воды,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у, оптовой и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ой торговле, ремонт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х средств,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, бытовых изделий 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личного поль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 и связи, финансово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ерриториальному орган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тата в субъект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п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│   N    │  За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строки │    месяц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    │    </w:t>
      </w:r>
      <w:r>
        <w:rPr/>
        <w:t>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                        │   Б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│   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вших неполное рабочее время по инициативе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                    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вших неполное рабочее время по соглашению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 работником и работодателем                │   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вшихся в простое по вине работодателя     │   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вшихся в простое по причинам, не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ящим от работодателя и работника           │   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были предоставлены отпуска без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ения заработной платы по письменному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ю работника                             │   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инятых работников списочного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- всего                                 │   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дополнительно введенные (созданные)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 места                                 │   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ыбывших работников списочного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- всего                                 │   0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оглашению сторон                          │   0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сокращением численности работников  │   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 связи с массовым увольнением  │   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обственному желанию                       │   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 на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месяца                          │   1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требуемых работников списочного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на вакантные рабочие места на конец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месяца                                │   1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меченных к высвобождению в следующем месяце   │   1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, выполнявших временные и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е работы, работы временного характера и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е работы                             │   1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них:           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олнявших работы временного характера и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енные работы по направлению органов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бы занятости населения                  │   1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олнявших работы временного характера и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енные работы на условиях внутреннего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местительства                            │   1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(включая внешних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и лиц, работавших по договорам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, которую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ется принять на дополнительно введенные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зданные) вакантные рабочие места, на конец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месяца                                │   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(включая внешних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и лиц, работавших по договорам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, привлекавшихся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году к работе вахтовым методом &lt;1&gt;   │   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</w:t>
      </w:r>
      <w:r>
        <w:rPr/>
        <w:t>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</w:t>
      </w:r>
      <w:r>
        <w:rPr/>
        <w:t>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олняются  сведения  за отчетный год в отчете за декабрь.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отчетного   года  работник  работал  более  одной  вахты,  то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ется один раз как один человек (целая един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8</Words>
  <Characters>11156</Characters>
  <CharactersWithSpaces>9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полной занятости и движении работников. Форма № П-4 (НЗ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