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П-4 (НЗ), утвержденная Приказом Росстата от 14.10.2009 N 226, вводится в действие с отчета за янва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также статьей 3 Закона Российской Федерации от 13.05.92 N 2761-1 "Об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ВЕДЕНИЯ О НЕПОЛНОЙ ЗАНЯТОСТИ И ДВИЖЕНИИ РАБОТНИК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за _____________ 20__ 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месяц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┐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оставляют:        │     Сроки      │  │  Форма N П-4 (НЗ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предоставления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              │   не позднее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роме субъектов малого        │ 3 числа после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, средняя  │   отчетного    │   от 14.10.2009 N 22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 которых │     месяца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вышает 15 человек (включая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ающих по совместительству │                │  от _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оговорам гражданско-        │                │  от _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вого характера), основной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еятельности которых       │               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сится к добыче полезных    │                │  │       Месяч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опаемых, обрабатывающим     │               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м, производству и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еделению электроэнергии,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а и воды, строительству,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товой и розничной торговле,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у автотранспортных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, мотоциклов, бытовых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и предметов личного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я, транспорту и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, финансовой деятельности: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 им адресу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294"/>
        <w:gridCol w:w="2836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  </w:t>
              <w:br/>
              <w:t xml:space="preserve">по ОКПО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6028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показателей              │   N    │За о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</w:t>
      </w:r>
      <w:r>
        <w:rPr/>
        <w:t>строки │   месяц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      │  </w:t>
      </w:r>
      <w:r>
        <w:rPr/>
        <w:t>челове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А                          │   Б    │    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 списочного состава,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авших неполное рабочее время по инициативе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одателя                                        │   01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 списочного состава,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авших неполное рабочее время по соглашению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 работником и работодателем                    │   02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 списочного состава,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ившихся в простое по вине работодателя         │   03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 списочного состава,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ившихся в простое по причинам, не зависящим от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одателя и работника                            │   04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 списочного состава, которым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предоставлены отпуска без сохранения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ой платы по письменному заявлению работника │   05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принятых работников списочного состава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                            │   06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на дополнительно введенные (созданные)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чие места                                     │   07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выбывших работников списочного состава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                            │   08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соглашению сторон                              │   0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вязи с сокращением численности работников      │   10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в связи с массовым увольнением      │   11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собственному желанию                           │   12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 списочного состава на конец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месяца                                    │   13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требуемых работников списочного состава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акантные рабочие места на конец отчетного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а                                              │   14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 списочного состава,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меченных к высвобождению в следующем месяце       │   15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, выполнявших временные и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зонные работы, работы временного характера и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енные работы (включая внешних совместителей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лиц, работавших по договорам гражданско-правового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)                                          │   16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из них: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ыполнявших работы временного характера и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щественные работы по направлению органов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лужбы занятости населения                    │   17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ыполнявших работы временного характера и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щественные работы на условиях внутреннего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овместительства                              │   18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 (включая внешних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ителей и лиц, работавших по договорам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ко-правового характера), которую требуется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ь на дополнительно введенные (созданные)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кантные рабочие места, на конец отчетного месяца  │   1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 (включая внешних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ителей и лиц, работавших по договорам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ко-правового характера), привлекавшихся в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м году к работе вахтовым методом &lt;1&gt;         │   20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 </w:t>
      </w:r>
      <w:r>
        <w:rPr/>
        <w:t>21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 </w:t>
      </w:r>
      <w:r>
        <w:rPr/>
        <w:t>22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Заполняются  сведения  за отчетный год в отчете за декабрь. Ес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  отчетного   года  работник  работал  более  одной  вахты,  то 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итывается один раз как один человек (целая един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3</Words>
  <Characters>11121</Characters>
  <CharactersWithSpaces>9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Федеральная служба государственной статистик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неполной занятости и движении работников. Форма № П-4 (Н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