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соответствиях учредительных документов 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уществление приносящей доход деятельности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ого реестра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лучателей средств федерального бюджета,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министраторов и администраторов доход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, главных администраторов и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точников 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 20_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казначейств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штук                               по ОКЕИ │    79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4"/>
        <w:gridCol w:w="1081"/>
        <w:gridCol w:w="809"/>
        <w:gridCol w:w="810"/>
        <w:gridCol w:w="810"/>
        <w:gridCol w:w="810"/>
        <w:gridCol w:w="811"/>
        <w:gridCol w:w="810"/>
        <w:gridCol w:w="674"/>
        <w:gridCol w:w="811"/>
        <w:gridCol w:w="810"/>
        <w:gridCol w:w="810"/>
        <w:gridCol w:w="810"/>
        <w:gridCol w:w="809"/>
        <w:gridCol w:w="810"/>
        <w:gridCol w:w="810"/>
        <w:gridCol w:w="807"/>
      </w:tblGrid>
      <w:tr>
        <w:trPr>
          <w:trHeight w:val="360" w:hRule="atLeast"/>
          <w:cantSplit w:val="true"/>
        </w:trPr>
        <w:tc>
          <w:tcPr>
            <w:tcW w:w="364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  </w:t>
              <w:br/>
              <w:t xml:space="preserve">средств федерального   </w:t>
              <w:br/>
              <w:t xml:space="preserve">бюджета          </w:t>
            </w:r>
          </w:p>
        </w:tc>
        <w:tc>
          <w:tcPr>
            <w:tcW w:w="130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лучателей средств федерального бюджета, подведомственных</w:t>
              <w:br/>
              <w:t>главному распорядителю средств федераль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95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которым</w:t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ные документы, не совпадают со   </w:t>
              <w:br/>
              <w:t xml:space="preserve">Сводным реестром главных распорядителей, </w:t>
              <w:br/>
              <w:t xml:space="preserve">распорядителей и получателей средств    </w:t>
              <w:br/>
              <w:t>федерального бюджета, главных администраторов</w:t>
              <w:br/>
              <w:t xml:space="preserve">и администраторов доходов федерального    </w:t>
              <w:br/>
              <w:t xml:space="preserve">бюджета, главных администраторов       </w:t>
              <w:br/>
              <w:t xml:space="preserve">и администраторов источников финансирования </w:t>
              <w:br/>
              <w:t xml:space="preserve">дефицита федерального бюджета,      </w:t>
              <w:br/>
              <w:t xml:space="preserve">по следующим показателям          </w:t>
            </w:r>
          </w:p>
        </w:tc>
        <w:tc>
          <w:tcPr>
            <w:tcW w:w="32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ные в</w:t>
              <w:br/>
              <w:t>установленном</w:t>
              <w:br/>
              <w:t>порядке разрешения на</w:t>
              <w:br/>
              <w:t>осуществление</w:t>
              <w:br/>
              <w:t>приносящей доход</w:t>
              <w:br/>
              <w:t>деятельности не</w:t>
              <w:br/>
              <w:t>представлены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дминистративной  </w:t>
              <w:br/>
              <w:t xml:space="preserve">принадлежности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именованию    </w:t>
              <w:br/>
              <w:t xml:space="preserve">получателя средств   </w:t>
              <w:br/>
              <w:t xml:space="preserve">федерального бюджета  </w:t>
            </w:r>
          </w:p>
        </w:tc>
        <w:tc>
          <w:tcPr>
            <w:tcW w:w="32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по</w:t>
              <w:br/>
              <w:t xml:space="preserve">БК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квартала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квартала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квартала   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квартала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соответствиях учредительных документов и разрешений на осуществление приносящей доход деятельности данным Сводного реестра главных распорядителей, распорядителей и получателей средств федерального бюджета, главных администраторов и ад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