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</w:t>
      </w:r>
      <w:r>
        <w:rPr>
          <w:sz w:val="18"/>
          <w:szCs w:val="18"/>
        </w:rPr>
        <w:t>СВЕДЕНИЯ О НЕЗАРАЗНЫХ БОЛЕЗНЯХ ЖИВОТНЫХ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    </w:t>
      </w:r>
      <w:r>
        <w:rPr>
          <w:sz w:val="18"/>
          <w:szCs w:val="18"/>
        </w:rPr>
        <w:t>за ____________ 20__ г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Представляют:            │    Сроки    │  │   Форма 2-в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(органы          │             │  │     Годов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правления АПК субъектов Российской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ции):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Минсельхозу России (ФГУ "Центр    │  25 январ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етеринарии" - 109428, Москва,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язанский проспект, д. 24, корп. 1)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*&gt; В сводном отчете - наименование субъекта Российской Федерации, код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полняют первичные отчитывающиеся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┬───────┬──────────────────────────┬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аименование         │   N   │ Зарегистрировано больных │Из числа зарегистрированных больных пало и вынужденно забито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</w:t>
      </w:r>
      <w:r>
        <w:rPr>
          <w:sz w:val="18"/>
          <w:szCs w:val="18"/>
        </w:rPr>
        <w:t>строки │ животных первично, голов │                            голов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├────────┬────────┬────────┼─────────────────────┬─────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│</w:t>
      </w:r>
      <w:r>
        <w:rPr>
          <w:sz w:val="18"/>
          <w:szCs w:val="18"/>
        </w:rPr>
        <w:t>крупного│ свиней │мелкого │  крупного рогатого  │       свиней        │ мелкого рогат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│       │</w:t>
      </w:r>
      <w:r>
        <w:rPr>
          <w:sz w:val="18"/>
          <w:szCs w:val="18"/>
        </w:rPr>
        <w:t>рогатого│        │рогатого│        скота        │                     │      ско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</w:t>
      </w:r>
      <w:r>
        <w:rPr>
          <w:sz w:val="18"/>
          <w:szCs w:val="18"/>
        </w:rPr>
        <w:t>скота  │        │ скота  ├─────────┬───────────┼────────┬────────────┼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       │        │        │  </w:t>
      </w:r>
      <w:r>
        <w:rPr>
          <w:sz w:val="18"/>
          <w:szCs w:val="18"/>
        </w:rPr>
        <w:t>пало   │вынужденно │  пало  │ вынужденно │ пало │вынужденн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│       │        │        │        │         │  </w:t>
      </w:r>
      <w:r>
        <w:rPr>
          <w:sz w:val="18"/>
          <w:szCs w:val="18"/>
        </w:rPr>
        <w:t>забито   │        │   забито   │      │  заби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</w:t>
      </w:r>
      <w:r>
        <w:rPr>
          <w:sz w:val="18"/>
          <w:szCs w:val="18"/>
        </w:rPr>
        <w:t>1               │   2   │   3    │   4    │   5    │    6    │     7     │   8    │     9      │  10  │    1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Хозяйства всех категорий - │  01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  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том числе:                  │  02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льхозорганизации            │    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хозяйства населения         │  03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рмерские хозяйства        │  04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Из числа заболевших:       │  05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пищеварения - │  06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  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молодняка       │  07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дыхания -     │  08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                        │    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молодняка       │  09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бмена веществ - всего│  10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молодняка       │  11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олезни органов размножения у │  12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аток - всего                 │    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 том числе маститы         │  13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вмы - всего                │  14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┼───────┼────────┼────────┼────────┼─────────┼───────────┼────────┼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равления                    │  15   │        │        │        │         │           │        │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┴───────┴────────┴────────┴────────┴─────────┴───────────┴────────┴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Руководитель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рганизации            (Ф.И.О.)     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_____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ответственное за       (должность)    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составление формы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__________________ "__" ________ 200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2</Words>
  <Characters>9046</Characters>
  <CharactersWithSpaces>7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незаразных болезнях животных. Форма № 2-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