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спорту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юще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анаторно-курортному л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заполняется на жилые 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номерном фонде, используемог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оставления санаторно-курортного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оискателя сертифик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080"/>
        <w:gridCol w:w="1214"/>
        <w:gridCol w:w="1081"/>
        <w:gridCol w:w="810"/>
        <w:gridCol w:w="1080"/>
        <w:gridCol w:w="674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номе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номе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балкон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туалета </w:t>
              <w:br/>
              <w:t>в номер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душа в </w:t>
              <w:br/>
              <w:t xml:space="preserve">номер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 xml:space="preserve">бид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телеви-</w:t>
              <w:br/>
              <w:t xml:space="preserve">зор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ое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мест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ухмест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местные </w:t>
              <w:br/>
              <w:t xml:space="preserve">повышенной  </w:t>
              <w:br/>
              <w:t>комфорт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хмест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ырех-    </w:t>
              <w:br/>
              <w:t xml:space="preserve">местны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люкс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ксы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артамен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ттедж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искателя сертификата    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омерном фонде, используемого для предоставления санаторно-курортного лечения (приложение к паспорту организации, предоставляющей услуги по санаторно-курортному леч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