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троитель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надзора в области участия в доле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 многоквартирных домов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х объектов недвижимос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ОРМАТИВАХ ОЦЕНКИ ФИНАНСОВОЙ УСТОЙЧИВ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ЗАСТРОЙ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становленного показателя      │Значение пока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орматива)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1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орматив обеспеченности обязательств (Н )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орматив целевого использования средств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 ) &lt;*&gt;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3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Норматив безубыточности (Н ) &lt;*&gt;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значения, определяемые в порядке, устанавливаемом Правительством Российской Федерации на основании части 3 статьи 23 Федерального закона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отчетности включаются отчеты по формам согласно приложениям N 1-4, справки, представляемые в случаях, установленных Правилами представления застройщиками ежеквартальной отчетности об осуществлении деятельности, связанной с привлечением денежных средств участников долевого строительства, утвержденными постановлением Правительства Российской Федерации от 27.10.2005 N 645 "О ежеквартальной отчетности застройщиков об осуществлении деятельности, связанной с привлечением денежных средств участников долевого строительства", а также ежеквартальная (по итогам IV квартала - годовая) бухгалтерская отчетность застройщика, составленная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6</Characters>
  <CharactersWithSpaces>2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Министерство строительного комплекса Московской обл.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нормативах оценки финансовой устойчивости деятельности застройщика на территории Московской области. Форма N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