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ормативах распределения поступлений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5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 20__ год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   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┬──────────┬────────┬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Код │ Норматив │Код вида│Код по ОКАТО │  Действие нормати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казателя  │по БК│(процент) │бюджета │ территории, ├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│</w:t>
      </w:r>
      <w:r>
        <w:rPr/>
        <w:t>отчислений│        │ на которой  │  дата   │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│ </w:t>
      </w:r>
      <w:r>
        <w:rPr/>
        <w:t>в бюджет │        │  действует  │ начала  │ окон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│          │        │  </w:t>
      </w:r>
      <w:r>
        <w:rPr/>
        <w:t>нормати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┼──────────┼────────┼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 │  2  │    3     │   4    │      5      │    6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┼──────────┼────────┼─────────────┼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│          │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┼──────────┼─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│          │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┼──────────┼─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│          │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┼──────────┼─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│          │        │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┴──────────┴────────┴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9</Characters>
  <CharactersWithSpaces>2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финансов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ормативах распределения поступлений между бюдже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