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ормативных правовых 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бласти финансового менедж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7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_ 200__ г.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540"/>
        <w:gridCol w:w="1081"/>
        <w:gridCol w:w="675"/>
        <w:gridCol w:w="809"/>
        <w:gridCol w:w="1080"/>
        <w:gridCol w:w="946"/>
        <w:gridCol w:w="945"/>
        <w:gridCol w:w="1754"/>
        <w:gridCol w:w="1754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именения   </w:t>
              <w:br/>
              <w:t xml:space="preserve">нормативного      </w:t>
              <w:br/>
              <w:t xml:space="preserve">правового акт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размещения </w:t>
              <w:br/>
              <w:t>нормативного</w:t>
              <w:br/>
              <w:t xml:space="preserve">правового  </w:t>
              <w:br/>
              <w:t xml:space="preserve">акта в сети </w:t>
              <w:br/>
              <w:t xml:space="preserve">Интернет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редусматри-</w:t>
              <w:br/>
              <w:t xml:space="preserve">вающий      </w:t>
              <w:br/>
              <w:t xml:space="preserve">разработку 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в-</w:t>
              <w:br/>
              <w:t xml:space="preserve">ший    </w:t>
              <w:br/>
              <w:t xml:space="preserve">орг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гулировании        </w:t>
              <w:br/>
              <w:t xml:space="preserve">внутренних процедур    </w:t>
              <w:br/>
              <w:t xml:space="preserve">подготовки бюджетных   </w:t>
              <w:br/>
              <w:t xml:space="preserve">проектировок на    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администрировании   </w:t>
              <w:br/>
              <w:t xml:space="preserve">доходов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орядке осуществления</w:t>
              <w:br/>
              <w:t>управленческого и (или)</w:t>
              <w:br/>
              <w:t xml:space="preserve">аналитического уче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рядке ведения      </w:t>
              <w:br/>
              <w:t>мониторинга результатов</w:t>
              <w:br/>
              <w:t xml:space="preserve">деятельности           </w:t>
              <w:br/>
              <w:t xml:space="preserve">подведомственных       </w:t>
              <w:br/>
              <w:t xml:space="preserve">распорядителей и       </w:t>
              <w:br/>
              <w:t xml:space="preserve">получателей средств    </w:t>
              <w:br/>
              <w:t xml:space="preserve">федерального бюдже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дразделении        </w:t>
              <w:br/>
              <w:t xml:space="preserve">внутреннего аудита и   </w:t>
              <w:br/>
              <w:t xml:space="preserve">методике осуществления </w:t>
              <w:br/>
              <w:t>внутреннего финансового</w:t>
              <w:br/>
              <w:t xml:space="preserve">контроля и/или ауди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 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рмативных правовых актах в области финансового менеджмента, осуществляемого Государственным комитетом Российской Федерации по рыболовству, представляемые управлением финан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