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сентября 2007 г. N ММ-3-09/536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7.2008 N ММ-3-6/313@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В налоговый орга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тариуса, занимающегося             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тной практикой, или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органа             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чреждения), осущест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тариальное 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говора да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┬─┬─┬─┐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 │ │ │ │ │ │ │ │ │ │ │ │   Код налогового органа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┴─┴─┴─┘         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ПП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 о нотариальном удостоверении договора да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. Сведения о дарителе - физ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Фамилия ________________ 1.2. Им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Отчество (при наличии) 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4. ИНН (при наличии)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5. Пол: │ │ муж. │ │ жен. (нужное         1.6.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      └─┘      </w:t>
      </w:r>
      <w:r>
        <w:rPr/>
        <w:t>отметить        рождения  "__"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Место рож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Сведения о документе, удостоверяющем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1. Вид документа ______ 1.8.2. Серия _____ 1.8.3. Номер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4. Наименование   органа   и   код   подразделения, 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_________________________ 1.8.5. Дата выдач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Граждан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 Адрес места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убъект Российской Феде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айо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населенный пунк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город, 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улица (проспект, переулок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дом ______ е) корпус (строение) _____ ж) квартир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1. Для   физического лица, проживающего за пределам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1.1. Адрес места жительства физического лица, проживающего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ми Российской Федерации,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2.   В    случае   представления   документа,  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,  отличного  от  паспорта,  указываются   такж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 подтверждающего  регистрацию физического лица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 (вид  документа,  регистрационный 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наименование органа, выдавшего документ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Сведения о дарителе - юрид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Полное наименование юридического лица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2. 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3. ИНН/КПП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Адрес места нах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убъект Российской Феде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айо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населенный пунк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город, 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улица (проспект, переулок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дом ________ е) корпус (строение) ________ ж) офис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3. Сведения об одаряемом - физ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Фамилия _________________ 3.2. Им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Отчество (при наличии) 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4. ИНН (при наличии)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5. Пол: │ │ муж. │ │ жен. (нужное         3.6.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      └─┘      </w:t>
      </w:r>
      <w:r>
        <w:rPr/>
        <w:t>отметить        рождения  "__"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7. Место рож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 Сведения о документе, удостоверяющем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1. Вид документа ______ 3.8.2. Серия _____ 3.8.3. Номер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4. Наименование   органа   и   код   подразделения, 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_________________________ 3.8.5. Дата выдач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9. Граждан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0. Адрес места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убъект Российской Феде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айо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населенный пунк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город, 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улица (проспект, переулок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дом ______ е) корпус (строение) _____ ж) квартир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1. Для   физического лица, проживающего за пределам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1.1. Адрес места жительства физического лица, проживающего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ми Российской Федерации,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2.   В    случае   представления   документа,  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,  отличного  от  паспорта,  указываются   такж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 подтверждающего  регистрацию физического лица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 (вид  документа,  регистрационный 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наименование органа, выдавшего документ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3. Доля одаряемого в праве собственност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4. Сведения о степени родства между дарителем и одаряемым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4. Сведения об одаряемом - юрид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Полное наименование юридического лица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2. 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3. ИНН/КПП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 Адрес места нах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убъект Российской Феде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айо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населенный пунк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город, 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улица (проспект, переулок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дом ________ е) корпус (строение) ________ ж) офис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 Доля одаряемого в праве собственност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5. Сведения о предмете, передаваемом в д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Предмет договора дар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Стоимость предмета, передаваемого в дар __________ 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ведения о нотариальном удостоверении договора да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Номер реестра регистрации нотариальных действий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Номер, под которым договор дарения зарегистрирован  в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нотариальных действи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3. Дата удостоверения договора дарения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 Подпись нотариуса, занимающегося ча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актикой (должностного лица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7</Words>
  <Characters>7536</Characters>
  <CharactersWithSpaces>6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Федеральная налоговая служба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нотариальном удостоверении договора дарения. Форма № 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