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нотариате, контроле за деятельностью нотариусов и прав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мощи в Министерстве юстиции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 _________ месяцев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растающим итогом с начала отчетного го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            │    Сроки    ││     Форма N 5-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ставления│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нотариальные       │к 1 февра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оры                            │1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 │             │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 │             ││    Код формы: 05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             │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тариальные палаты субъектов      │             ││     Периодич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│             ││    представлени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 │             │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 │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      │к 10 феврал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 │2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округам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феде- │к 15 февраля,│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ым округам (отчеты по управле-│30 июля      │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м Минюста России по субъектам   │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находящимся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федерального округа),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 правового регулирова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нтроля в сфере правовой помощ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юста России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и контроля Минюста Росс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тывающейся организации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количестве должностей нотариу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кадровом соста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540"/>
        <w:gridCol w:w="2699"/>
        <w:gridCol w:w="676"/>
        <w:gridCol w:w="1755"/>
        <w:gridCol w:w="1349"/>
      </w:tblGrid>
      <w:tr>
        <w:trPr>
          <w:trHeight w:val="36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отариусах </w:t>
              <w:br/>
              <w:t xml:space="preserve">и других работниках  </w:t>
            </w:r>
          </w:p>
        </w:tc>
      </w:tr>
      <w:tr>
        <w:trPr>
          <w:trHeight w:val="72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всем графам        </w:t>
              <w:br/>
              <w:t xml:space="preserve">строка 1 больше или равна строке 2; строка 1 </w:t>
              <w:br/>
              <w:t xml:space="preserve">больше или равна строке 3; строка 4 больше   </w:t>
              <w:br/>
              <w:t xml:space="preserve">или равна строке 5; разница показателей в    </w:t>
              <w:br/>
              <w:t xml:space="preserve">строках 1 и 4 равна показателю в строке 3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х  </w:t>
              <w:br/>
              <w:t xml:space="preserve">в государ-  </w:t>
              <w:br/>
              <w:t xml:space="preserve">ственных    </w:t>
              <w:br/>
              <w:t>нотариальных</w:t>
              <w:br/>
              <w:t xml:space="preserve">конторах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-  </w:t>
              <w:br/>
              <w:t xml:space="preserve">ющихся   </w:t>
              <w:br/>
              <w:t xml:space="preserve">частной  </w:t>
              <w:br/>
              <w:t>практикой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по       </w:t>
              <w:br/>
              <w:t xml:space="preserve">состоянию </w:t>
              <w:br/>
              <w:t xml:space="preserve">на конец  </w:t>
              <w:br/>
              <w:t xml:space="preserve">отчетного </w:t>
              <w:br/>
              <w:t xml:space="preserve">периода)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ей нотариусов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ных в отчетном </w:t>
              <w:br/>
              <w:t xml:space="preserve">периоде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антных должностей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работающих</w:t>
              <w:br/>
              <w:t xml:space="preserve">(занима-  </w:t>
              <w:br/>
              <w:t xml:space="preserve">ющихся    </w:t>
              <w:br/>
              <w:t xml:space="preserve">частной   </w:t>
              <w:br/>
              <w:t>практикой)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усов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х на работу </w:t>
              <w:br/>
              <w:t xml:space="preserve">(наделенных полно- </w:t>
              <w:br/>
              <w:t>мочиями) в отчетном</w:t>
              <w:br/>
              <w:t xml:space="preserve">периоде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ов нотариус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еров нотариус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работник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воленных (сложивших полномочия)  </w:t>
              <w:br/>
              <w:t xml:space="preserve">нотариусов в отчетном периоде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количестве нотариальных окру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нотариальных контор, выданных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, участвующих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5670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строка 1 больше или равна строке 2;    </w:t>
              <w:br/>
              <w:t xml:space="preserve">строка 1 больше или равна строке 3; строка 4 больше или равна </w:t>
              <w:br/>
              <w:t xml:space="preserve">строке 5; строка 4 больше или равна строке 6; строка 8 больше </w:t>
              <w:br/>
              <w:t xml:space="preserve">или равна строке 9                  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ых округов (по состоянию на конец        </w:t>
              <w:br/>
              <w:t xml:space="preserve">отчетного периода)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,   </w:t>
              <w:br/>
              <w:t xml:space="preserve">где от-  </w:t>
              <w:br/>
              <w:t>сутствую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нотариальные конторы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br/>
              <w:t xml:space="preserve">3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риусы, занимающиеся частной практикой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х нотариальных контор (по состоянию  </w:t>
              <w:br/>
              <w:t xml:space="preserve">на конец отчетного периода)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х в отчетном периоде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дной учрежденной должностью нотариус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х нотариальных контор, упраздненных  </w:t>
              <w:br/>
              <w:t xml:space="preserve">в отчетном периоде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х лицензий (всего)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х в отчетном периоде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ов, проведенных в отчетном периоде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подавших заявления в отчетном периоде для     </w:t>
              <w:br/>
              <w:t xml:space="preserve">участия в конкурсе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победивших в конкурсе в отчетном период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7</Characters>
  <CharactersWithSpaces>5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юстиции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отариате, контроле за деятельностью нотариусов и правовой помощи в Министерстве юстиции Российской Федерации. Форма № 5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