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7.2007 N 4986-П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2643"/>
        <w:gridCol w:w="737"/>
        <w:gridCol w:w="478"/>
        <w:gridCol w:w="649"/>
        <w:gridCol w:w="567"/>
        <w:gridCol w:w="559"/>
        <w:gridCol w:w="925"/>
        <w:gridCol w:w="452"/>
        <w:gridCol w:w="1034"/>
        <w:gridCol w:w="343"/>
        <w:gridCol w:w="1546"/>
        <w:gridCol w:w="207"/>
        <w:gridCol w:w="1009"/>
        <w:gridCol w:w="117"/>
        <w:gridCol w:w="1501"/>
      </w:tblGrid>
      <w:tr>
        <w:trPr>
          <w:trHeight w:val="240" w:hRule="atLeast"/>
          <w:cantSplit w:val="true"/>
        </w:trPr>
        <w:tc>
          <w:tcPr>
            <w:tcW w:w="137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-ПС (образование)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Ф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  <w:br/>
              <w:t xml:space="preserve">РФ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>отчетного</w:t>
              <w:br/>
              <w:t xml:space="preserve">периода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редостав-   </w:t>
              <w:br/>
              <w:t xml:space="preserve">ления        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ол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од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7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07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0.01.2008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араметрах реализации приоритетного национального проекта "Образование"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и основные     </w:t>
              <w:br/>
              <w:t xml:space="preserve">мероприятия        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  <w:br/>
              <w:t xml:space="preserve">конт-   </w:t>
              <w:br/>
              <w:t>рольного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ое</w:t>
              <w:br/>
              <w:t>значение</w:t>
              <w:br/>
              <w:t>на 2007</w:t>
              <w:br/>
              <w:t>год для</w:t>
              <w:br/>
              <w:t>субъекта</w:t>
              <w:br/>
              <w:t xml:space="preserve">РФ   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 xml:space="preserve">на    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из   </w:t>
              <w:br/>
              <w:t xml:space="preserve">федерального бюджета, </w:t>
              <w:br/>
              <w:t xml:space="preserve">млн. рублей     </w:t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из </w:t>
              <w:br/>
              <w:t xml:space="preserve">консолидированного </w:t>
              <w:br/>
              <w:t>бюджета субъекта РФ,</w:t>
              <w:br/>
              <w:t xml:space="preserve">млн. рублей    </w:t>
            </w:r>
          </w:p>
        </w:tc>
      </w:tr>
      <w:tr>
        <w:trPr>
          <w:trHeight w:val="480" w:hRule="atLeast"/>
          <w:cantSplit w:val="true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</w:t>
              <w:br/>
              <w:t xml:space="preserve">на 2007 </w:t>
              <w:br/>
              <w:t xml:space="preserve">год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на отчетную </w:t>
              <w:br/>
              <w:t xml:space="preserve">дату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ое</w:t>
              <w:br/>
              <w:t xml:space="preserve">на 2007 </w:t>
              <w:br/>
              <w:t xml:space="preserve">год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на отчетную</w:t>
              <w:br/>
              <w:t xml:space="preserve">дату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ритетный национальный проект   </w:t>
              <w:br/>
              <w:t xml:space="preserve">"Образование"          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ю "Поддержка и развитие лучших образцов отечественного образования"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мулирование            </w:t>
              <w:br/>
              <w:t xml:space="preserve">общеобразовательных       </w:t>
              <w:br/>
              <w:t xml:space="preserve">учреждений, активно       </w:t>
              <w:br/>
              <w:t xml:space="preserve">внедряющих инновационные  </w:t>
              <w:br/>
              <w:t xml:space="preserve">образовательные программы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ддержка </w:t>
              <w:br/>
              <w:t xml:space="preserve">учреждений начального и   </w:t>
              <w:br/>
              <w:t>среднего профессионального</w:t>
              <w:br/>
              <w:t xml:space="preserve">образования, внедряющих   </w:t>
              <w:br/>
              <w:t xml:space="preserve">инновационные             </w:t>
              <w:br/>
              <w:t xml:space="preserve">образовательные программы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учреждений начально-</w:t>
              <w:br/>
              <w:t xml:space="preserve">го и среднего профессио-  </w:t>
              <w:br/>
              <w:t xml:space="preserve">нального образования в    </w:t>
              <w:br/>
              <w:t xml:space="preserve">субъекте РФ, победивших в </w:t>
              <w:br/>
              <w:t xml:space="preserve">конкурсе (в рамках        </w:t>
              <w:br/>
              <w:t>государственной поддержки)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-  </w:t>
              <w:br/>
              <w:t xml:space="preserve">дений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государст-  </w:t>
              <w:br/>
              <w:t xml:space="preserve">венной поддержки (за счет </w:t>
              <w:br/>
              <w:t xml:space="preserve">субсидий из федерального  </w:t>
              <w:br/>
              <w:t xml:space="preserve">бюджета), фактически      </w:t>
              <w:br/>
              <w:t xml:space="preserve">полученных учреждениями   </w:t>
              <w:br/>
              <w:t xml:space="preserve">начального и среднего     </w:t>
              <w:br/>
              <w:t xml:space="preserve">профессионального         </w:t>
              <w:br/>
              <w:t xml:space="preserve">образования в субъекте РФ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яч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 софинансиро-</w:t>
              <w:br/>
              <w:t xml:space="preserve">вания, фактически         </w:t>
              <w:br/>
              <w:t xml:space="preserve">привлеченных учреждениями </w:t>
              <w:br/>
              <w:t>начального и среднего про-</w:t>
              <w:br/>
              <w:t>фессионального образования</w:t>
              <w:br/>
              <w:t xml:space="preserve">в субъекте РФ, всего      </w:t>
              <w:br/>
              <w:t xml:space="preserve">(2.3.1 + 2.3.2 + 2.3.3)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яч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обственные внебюджетные</w:t>
              <w:br/>
              <w:t xml:space="preserve">средства 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яч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.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влеченные средства   </w:t>
              <w:br/>
              <w:t xml:space="preserve">работодателей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яч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.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влеченные средства   </w:t>
              <w:br/>
              <w:t xml:space="preserve">органа исполнительной     </w:t>
              <w:br/>
              <w:t xml:space="preserve">власти субъекта РФ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яч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талантливой     </w:t>
              <w:br/>
              <w:t xml:space="preserve">молодежи 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ощрение лучших учителей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ю "Внедрение современных образовательных технологий"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технической осно-</w:t>
              <w:br/>
              <w:t xml:space="preserve">вы современных информаци- </w:t>
              <w:br/>
              <w:t>онных образовательных тех-</w:t>
              <w:br/>
              <w:t>нологий, включая подключе-</w:t>
              <w:br/>
              <w:t xml:space="preserve">ние школ к сети Интернет  </w:t>
              <w:br/>
              <w:t xml:space="preserve">(с оплатой трафика)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школ ежегодно   </w:t>
              <w:br/>
              <w:t xml:space="preserve">учебно-наглядными         </w:t>
              <w:br/>
              <w:t xml:space="preserve">пособиями и оборудованием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-</w:t>
              <w:br/>
              <w:t xml:space="preserve">тов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федерального      </w:t>
              <w:br/>
              <w:t xml:space="preserve">бюджета  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плек-</w:t>
              <w:br/>
              <w:t xml:space="preserve">тов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ю "Повышение уровня воспитательной работы в школах"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дополнительного   </w:t>
              <w:br/>
              <w:t xml:space="preserve">ежемесячного денежного    </w:t>
              <w:br/>
              <w:t xml:space="preserve">вознаграждения классным   </w:t>
              <w:br/>
              <w:t xml:space="preserve">руководителям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ю "Развитие системы профессиональной подготовки в армии"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в воинских частях</w:t>
              <w:br/>
              <w:t>учебных центров начального</w:t>
              <w:br/>
              <w:t xml:space="preserve">профессионального образо- </w:t>
              <w:br/>
              <w:t xml:space="preserve">вания для военнослужащих  </w:t>
              <w:br/>
              <w:t xml:space="preserve">срочной службы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ваемых    </w:t>
              <w:br/>
              <w:t xml:space="preserve">центров  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учающихся в  </w:t>
              <w:br/>
              <w:t xml:space="preserve">создаваемых центрах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ю "Сельский школьный автобус"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школьных     </w:t>
              <w:br/>
              <w:t xml:space="preserve">автобусов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</w:t>
              <w:br/>
              <w:t xml:space="preserve">средств федерального      </w:t>
              <w:br/>
              <w:t xml:space="preserve">бюджета  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ю "Организация питания и медицинского обеспечения в общеобразовательных учреждениях"    </w:t>
            </w:r>
          </w:p>
        </w:tc>
      </w:tr>
      <w:tr>
        <w:trPr>
          <w:trHeight w:val="60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&lt;*&gt;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ват учащихся общеобразо-</w:t>
              <w:br/>
              <w:t xml:space="preserve">вательных учреждений про- </w:t>
              <w:br/>
              <w:t>филактическими осмотрами в</w:t>
              <w:br/>
              <w:t xml:space="preserve">декретированные сроки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щихся            </w:t>
              <w:br/>
              <w:t xml:space="preserve">в субъекте РФ, прошедших  </w:t>
              <w:br/>
              <w:t>профилактические осмотры в</w:t>
              <w:br/>
              <w:t xml:space="preserve">декретированные сроки, и  </w:t>
              <w:br/>
              <w:t xml:space="preserve">их распределение по       </w:t>
              <w:br/>
              <w:t xml:space="preserve">группам здоровья: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1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группа здоровья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2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группа здоровья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3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группа здоровья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4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группа здоровья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5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группа здоровья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&lt;*&gt;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ват учащихся общеобразо-</w:t>
              <w:br/>
              <w:t>вательных учреждений имму-</w:t>
              <w:br/>
              <w:t xml:space="preserve">низацией в соответствии с </w:t>
              <w:br/>
              <w:t xml:space="preserve">Национальным календарем   </w:t>
              <w:br/>
              <w:t xml:space="preserve">профилактических прививок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щихся            </w:t>
              <w:br/>
              <w:t xml:space="preserve">в субъекте РФ, получивших </w:t>
              <w:br/>
              <w:t xml:space="preserve">профилактические прививки </w:t>
              <w:br/>
              <w:t xml:space="preserve">в соответствии с          </w:t>
              <w:br/>
              <w:t xml:space="preserve">Национальным календарем   </w:t>
              <w:br/>
              <w:t xml:space="preserve">профилактических прививок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 &lt;*&gt;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уровня          </w:t>
              <w:br/>
              <w:t>обеспеченности медицинской</w:t>
              <w:br/>
              <w:t xml:space="preserve">помощью в общеобразова-   </w:t>
              <w:br/>
              <w:t xml:space="preserve">тельных учреждениях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ормативных должнос-</w:t>
              <w:br/>
              <w:t xml:space="preserve">тей врачей-педиатров в    </w:t>
              <w:br/>
              <w:t>штате учреждений здравоох-</w:t>
              <w:br/>
              <w:t>ранения для оказания меди-</w:t>
              <w:br/>
              <w:t xml:space="preserve">цинской помощи учащимся в </w:t>
              <w:br/>
              <w:t xml:space="preserve">общеобразовательных       </w:t>
              <w:br/>
              <w:t xml:space="preserve">учреждениях в субъекте РФ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занятых должностей  </w:t>
              <w:br/>
              <w:t xml:space="preserve">врачей-педиатров в штате  </w:t>
              <w:br/>
              <w:t>учреждений здравоохранения</w:t>
              <w:br/>
              <w:t xml:space="preserve">для оказания медицинской  </w:t>
              <w:br/>
              <w:t xml:space="preserve">помощи учащимся в общеоб- </w:t>
              <w:br/>
              <w:t xml:space="preserve">разовательных учреждениях </w:t>
              <w:br/>
              <w:t xml:space="preserve">в субъекте РФ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физических лиц      </w:t>
              <w:br/>
              <w:t xml:space="preserve">врачей-педиатров в штате  </w:t>
              <w:br/>
              <w:t xml:space="preserve">учреждений здравоохране-  </w:t>
              <w:br/>
              <w:t xml:space="preserve">ния, оказывающих медицин- </w:t>
              <w:br/>
              <w:t xml:space="preserve">скую помощь учащимся в    </w:t>
              <w:br/>
              <w:t xml:space="preserve">общеобразовательных       </w:t>
              <w:br/>
              <w:t xml:space="preserve">учреждениях в субъекте РФ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4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ормативных должнос-</w:t>
              <w:br/>
              <w:t xml:space="preserve">тей среднего медицинского </w:t>
              <w:br/>
              <w:t xml:space="preserve">персонала в штате         </w:t>
              <w:br/>
              <w:t>учреждений здравоохранения</w:t>
              <w:br/>
              <w:t xml:space="preserve">для оказания медицинской  </w:t>
              <w:br/>
              <w:t xml:space="preserve">помощи учащимся в         </w:t>
              <w:br/>
              <w:t xml:space="preserve">общеобразовательных       </w:t>
              <w:br/>
              <w:t xml:space="preserve">учреждениях в субъекте РФ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5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занятых должностей  </w:t>
              <w:br/>
              <w:t xml:space="preserve">средним медицинским       </w:t>
              <w:br/>
              <w:t xml:space="preserve">персоналом в штате        </w:t>
              <w:br/>
              <w:t>учреждений здравоохранения</w:t>
              <w:br/>
              <w:t xml:space="preserve">для оказания медицинской  </w:t>
              <w:br/>
              <w:t xml:space="preserve">помощи учащимся в         </w:t>
              <w:br/>
              <w:t xml:space="preserve">общеобразовательных       </w:t>
              <w:br/>
              <w:t xml:space="preserve">учреждениях в субъекте РФ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6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физических лиц      </w:t>
              <w:br/>
              <w:t xml:space="preserve">среднего медицинского     </w:t>
              <w:br/>
              <w:t xml:space="preserve">персонала в штате учреж-  </w:t>
              <w:br/>
              <w:t xml:space="preserve">дений здравоохранения,    </w:t>
              <w:br/>
              <w:t xml:space="preserve">оказывающих медицинскую   </w:t>
              <w:br/>
              <w:t xml:space="preserve">помощь учащимся в         </w:t>
              <w:br/>
              <w:t xml:space="preserve">общеобразовательных       </w:t>
              <w:br/>
              <w:t xml:space="preserve">учреждениях в субъекте РФ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7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щеобразовательных </w:t>
              <w:br/>
              <w:t xml:space="preserve">учреждений в субъекте РФ, </w:t>
              <w:br/>
              <w:t xml:space="preserve">которые должны иметь в    </w:t>
              <w:br/>
              <w:t xml:space="preserve">своем составе оснащенные  </w:t>
              <w:br/>
              <w:t xml:space="preserve">медицинские пункты в      </w:t>
              <w:br/>
              <w:t>соответствии с нормативами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 </w:t>
              <w:br/>
              <w:t xml:space="preserve">дений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8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щеобразовательных </w:t>
              <w:br/>
              <w:t xml:space="preserve">учреждений в субъекте РФ, </w:t>
              <w:br/>
              <w:t xml:space="preserve">имеющих оснащенные        </w:t>
              <w:br/>
              <w:t xml:space="preserve">медицинские пункты в      </w:t>
              <w:br/>
              <w:t>соответствии с нормативами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 </w:t>
              <w:br/>
              <w:t xml:space="preserve">дений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уровня          </w:t>
              <w:br/>
              <w:t xml:space="preserve">организации питания       </w:t>
              <w:br/>
              <w:t xml:space="preserve">учащихся в общеобразова-  </w:t>
              <w:br/>
              <w:t xml:space="preserve">тельных учреждениях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щихся в субъекте </w:t>
              <w:br/>
              <w:t xml:space="preserve">РФ, получающих горячее    </w:t>
              <w:br/>
              <w:t xml:space="preserve">питание в общеобра-       </w:t>
              <w:br/>
              <w:t xml:space="preserve">зовательных учреждениях   </w:t>
              <w:br/>
              <w:t xml:space="preserve">в соответствии с          </w:t>
              <w:br/>
              <w:t xml:space="preserve">нормативными требованиями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1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6 до 9 лет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2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10 до 14 лет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3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15 до 17 лет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щеобразовательных </w:t>
              <w:br/>
              <w:t xml:space="preserve">учреждений в субъекте РФ, </w:t>
              <w:br/>
              <w:t xml:space="preserve">имеющих пищеблоки и/или   </w:t>
              <w:br/>
              <w:t xml:space="preserve">столовые, оснащенные в    </w:t>
              <w:br/>
              <w:t>соответствии с нормативами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 </w:t>
              <w:br/>
              <w:t xml:space="preserve">дений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органами испол- </w:t>
              <w:br/>
              <w:t xml:space="preserve">нительной власти субъекта </w:t>
              <w:br/>
              <w:t>Российской Федерации обще-</w:t>
              <w:br/>
              <w:t>образовательных учреждений</w:t>
              <w:br/>
              <w:t xml:space="preserve">в рамках организации      </w:t>
              <w:br/>
              <w:t xml:space="preserve">здорового питания и       </w:t>
              <w:br/>
              <w:t xml:space="preserve">медицинского обеспечения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 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финансирования в   </w:t>
              <w:br/>
              <w:t xml:space="preserve">субъекте РФ программы     </w:t>
              <w:br/>
              <w:t xml:space="preserve">совершенствования         </w:t>
              <w:br/>
              <w:t xml:space="preserve">организации питания и     </w:t>
              <w:br/>
              <w:t xml:space="preserve">медицинского обеспечения  </w:t>
              <w:br/>
              <w:t xml:space="preserve">учащихся в общеобразо-    </w:t>
              <w:br/>
              <w:t xml:space="preserve">вательных учреждениях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.1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субъекта          </w:t>
              <w:br/>
              <w:t xml:space="preserve">Российской Федерации на   </w:t>
              <w:br/>
              <w:t xml:space="preserve">питание учащихся в рамках </w:t>
              <w:br/>
              <w:t xml:space="preserve">программы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.2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субъекта          </w:t>
              <w:br/>
              <w:t xml:space="preserve">Российской Федерации на   </w:t>
              <w:br/>
              <w:t xml:space="preserve">медицинское обеспечение   </w:t>
              <w:br/>
              <w:t xml:space="preserve">учащихся в рамках         </w:t>
              <w:br/>
              <w:t xml:space="preserve">программы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.3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муниципальных     </w:t>
              <w:br/>
              <w:t xml:space="preserve">образований субъекта      </w:t>
              <w:br/>
              <w:t xml:space="preserve">Российской Федерации на   </w:t>
              <w:br/>
              <w:t xml:space="preserve">питание учащихся в рамках </w:t>
              <w:br/>
              <w:t xml:space="preserve">программы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.4.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униципальных     </w:t>
              <w:br/>
              <w:t xml:space="preserve">образований субъекта      </w:t>
              <w:br/>
              <w:t xml:space="preserve">Российской Федерации на   </w:t>
              <w:br/>
              <w:t xml:space="preserve">медицинское обеспечение   </w:t>
              <w:br/>
              <w:t xml:space="preserve">учащихся в рамках         </w:t>
              <w:br/>
              <w:t xml:space="preserve">программы             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</w:t>
              <w:br/>
              <w:t xml:space="preserve">рублей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ность по пунктам 10, 11, 12 предоставляется органами управления здравоохранением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646"/>
        <w:gridCol w:w="1215"/>
        <w:gridCol w:w="1214"/>
        <w:gridCol w:w="1485"/>
        <w:gridCol w:w="1485"/>
        <w:gridCol w:w="1891"/>
        <w:gridCol w:w="1214"/>
        <w:gridCol w:w="1619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я для дополнительных   </w:t>
              <w:br/>
              <w:t xml:space="preserve">сведений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Ф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6</Words>
  <Characters>10745</Characters>
  <CharactersWithSpaces>9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раметрах реализации приоритетного национального проекта «Образование». Форма № 1-ПС (обра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