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, КВАРТАЛЬНОЙ, МЕСЯЧНОЙ И НЕДЕЛЬН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РИОРИТЕТНЫХ НАЦИОНАЛЬНЫХ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ПФ (здоровь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араметрах реализации приорит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проекта "Здоровь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 2006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┬───────┬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Задачи и основные     │ Плановое  │Перио- │Зна-│ Финансир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мероприятия &lt;*&gt;      │ значение  │дич-   │че- │ из фед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на 2006 г. │ность  │ние │     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отчета │на  │   и бюдже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</w:t>
      </w:r>
      <w:r>
        <w:rPr/>
        <w:t>от- │ госуд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</w:t>
      </w:r>
      <w:r>
        <w:rPr/>
        <w:t>чет-│  внебюджет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</w:t>
      </w:r>
      <w:r>
        <w:rPr/>
        <w:t>ную │     фонд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</w:t>
      </w:r>
      <w:r>
        <w:rPr/>
        <w:t>дату│    млрд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├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Плано- │Кас-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вое на │со-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2006 г.│вое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ис- │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пол-│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не-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ние 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на  │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от- │д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чет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ную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</w:t>
      </w:r>
      <w:r>
        <w:rPr/>
        <w:t>дату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┴───────────┴───────┴────┴───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 направлению "Развитие первичной медико-санитарной помощи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┬───────────┬───────┬────┬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вышение доступности и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а первичной медико-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ой помощи, в том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: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коэффициента      │до 1,1  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местительства в         │(к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х, оказывающих   │01.01.2008)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ичную медико-санитарную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ь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кращение сроков ожидания │до одной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агностических исследова- │недели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в поликлиниках         │(к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числа лиц, вновь  │не менее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зившихся ВИЧ-инфекцией │чем на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1000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человек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ежегодно (к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заболеваемости    │не менее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ом В                │чем в 3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раза (к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заболеваемости    │не менее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снухой                  │чем в 10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раз,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ликвидация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врожденной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краснухи (к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нее выявление у детей   │не менее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ледственных заболеваний │чем у 250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алактоземия, муковисцидоз│детей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адреногенитальный        │ежегодно (к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ндром)                   │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материнской       │до 29 на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ртности                 │100 тысяч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живорож-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дений (к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младенческой      │до 10,6 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ртности                 │на 1000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родившихся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живыми (к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частоты обострений│не менее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сложнений хронических   │чем на 30%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й (кол-во случаев│(к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1000 хронических больных│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год)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временной         │не менее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рудоспособности (кол-во │чем на 20%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ней на 100 работающих в   │(к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)                       │01.01.2008)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дготовка врачей по       │           │годовая│    │0,2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стям:          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Общая врачебная практика  │1500 чел.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емейная медицина)"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Терапия" и "Педиатрия"    │4818 чел.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существление денежных     │           │годовая│    │12,8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:                  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месяч-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ная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ым врачам-         │56145 чел.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апевтам, участковым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ам-педиатрам, врачам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й (семейной) практики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им сестрам,       │59433 чел.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м с названными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ами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существление денежных     │           │годовая│    │4,7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 медицинскому      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у (с 1 июля  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.):                  │           │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месяч-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ная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льдшерско-акушерских     │52168 чел.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ов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ам, фельдшерам и       │105754 чел.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сестрам скорой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снащение диагностическим  │5512       │годовая│    │14,3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ем муниципальных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мбулаторно-поликлинических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й                 │           │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&lt;**&gt;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снащение автомобилями     │6060       │годовая│    │3,6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рой медицинской помощи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&lt;**&gt;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реанимобилями, │-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нимобилями с кювезами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бследование населения     │20 млн.    │годовая│    │3,1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целью выявления          │чел.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-инфицированных и 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ицированных вирусом     │           │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а С,                │           │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лечение        │15 тыс.    │       │    │1,6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ванных больных          │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оведение иммунизации     │           │годовая│    │4,2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в рамках       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ционального календаря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илактических прививок  │           │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полиомиелита -      │150 тыс.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ей, страдающих          │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оническими заболеваниями,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е имеют относительные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абсолютные противопоказа-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к вакцинации живой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иомиелитной вакциной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гепатита В - детей, │10 млн.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остков, взрослых, не   │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итых ранее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краснухи - детей до │5 млн.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4 лет, лиц до 25 лет, не  │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итых ранее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гриппа              │22 млн.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Обследование новорожденных │1,0 млн.   │годовая│    │0,4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ей на галактоземию,     │чел.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ковисцидоз и       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ногенитальный синдром  │           │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плата медицинской помощи, │1,5 млн.   │годовая│    │10,5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ываемой женщинам в     │чел.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 беременности и родов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&lt;***&gt;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Проведение диспансеризации │        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дополнительным        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ам:          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его населения      │4,0 млн.   │       │    │2,0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, работающих в      │3,568 млн. │       │    │1,9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аслях с вредными и      │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асными производственными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иями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полнительная оплата      │           │годов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ичной медико-санитарной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и, оказываемой: 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м гражданам       │55,068 млн.│       │    │7,0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работающим пенсионерам   │30,170 млн.│       │    │6,4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чел.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┴───────────┴───────┴────┴───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 направлению "Обеспечение населения высокотехнологич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едицинской помощью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┬───────────┬───────┬────┬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овышение уровня           │не менее   │годовая│    │16,7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ности населения   │чем до 45% │       │    │(в це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технологичными видами│потребности│       │    │лом по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        │           │       │    │направ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лению)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троительство новых центров│           │годовая│    │12,6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их медицинских        │    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й:          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адываемые центры       │8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одимые центры            │4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Оказание                   │128 тыс.   │годовая│    │4,1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технологичной        │чел.       │полуго-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на      │           │довая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е государственного    │           │квар-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ания                    │           │тальная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месяч-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</w:t>
      </w:r>
      <w:r>
        <w:rPr/>
        <w:t>ная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Организация подготовки     │           │годовая│    │за счет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их кадров для     │           │полуго-│    │средств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ых центров              │           │довая  │    │субъек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технологичной        │           │квар-  │    │тов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:        │           │тальная│    │Россий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ской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Федера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      │       │    │</w:t>
      </w:r>
      <w:r>
        <w:rPr/>
        <w:t>ции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ей                     │480 чел.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го медицинского      │1920 чел.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                 │           │       │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┴───────┴────┴──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направлениями, основными мероприятиями и параметрами приоритетного национального проекта, утвержденными президиумом Совета при Президенте Российской Федерации по реализации приоритетных национальных проектов (протокол N 2 от 21 декабря 2005 г., раздел IV, п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приложением перечня поставленного и введенного в эксплуатацию диагност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жемесячная отчетность об оплате медицинской помощи, оказываемой женщинам в период беременности и родов, предоставляется в соответствии с Постановлением Правительства Российской Федерации от 30.12.2005 N 8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       (подпись)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Перио-     │ Значение │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дичность   │показателя│пока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тчета     │    на    │тел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</w:t>
      </w:r>
      <w:r>
        <w:rPr/>
        <w:t>01.01.2006│отчет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</w:t>
      </w:r>
      <w:r>
        <w:rPr/>
        <w:t>да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здравоохранение в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е на душу населения из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юджетов всех уровней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осударственных внебюджетных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начисленная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на одного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здравоохранения к     │квартальн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у значению по экономике,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руб.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ей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 медперсонала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работников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ние расходов бюджетов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уровней и государственных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фондов по видам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(%):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амбулаторно-поликлиническая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ая помощь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скорая медицинская помощь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стационарная медицинская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бъемов медицинской помощи,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ной с применением методов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ы по результатам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%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 финансирования Программы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гарантий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, %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в которых введена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медицинских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участковой службы с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результатов деятельности: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т общего числа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оснащенные    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м оборудованием в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нормативами: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т общего числа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учреждения, 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ные на одноканальное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(возмещение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оказание медицинской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за счет средств ОМС по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видам затрат, кроме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,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услуг):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т общего числа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учреждений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медицинских учреждений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% от общего числа):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в аварийном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ющих капитального ремонта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ртность населения на 100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чел. в год, всего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в трудоспособном возрасте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срок ожидания:  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специалиста в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х исследований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мбулаторно-поликлинических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ой госпитализации в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ы (кроме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технологичной медицинской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)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время ожидания прибытия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й медицинской помощи: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родах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й местности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медицинских учреждений,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ющих клинико-экономичес-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стандарты медицинской помощи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госпитализации  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ационары              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длительность работы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ки в стационаре, дней в году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      (подпись)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2</Words>
  <Characters>26698</Characters>
  <CharactersWithSpaces>2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раметрах реализации приоритетного национального проекта «Здоровье». Форма № 1-ПФ (здоровь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