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2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адрес и плате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квизиты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ПАРТИИ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страхования: Генеральный полис N 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431"/>
        <w:gridCol w:w="1755"/>
        <w:gridCol w:w="1619"/>
        <w:gridCol w:w="1621"/>
        <w:gridCol w:w="1619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в  </w:t>
              <w:br/>
              <w:t xml:space="preserve">договоре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 </w:t>
              <w:br/>
              <w:t xml:space="preserve">товар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 </w:t>
              <w:br/>
              <w:t xml:space="preserve">стоимость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 </w:t>
              <w:br/>
              <w:t xml:space="preserve">случай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 </w:t>
              <w:br/>
              <w:t xml:space="preserve">сумма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адрес, платежн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поставки N ________ от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значе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перевозк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услов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я прем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 Страховщик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6</Characters>
  <CharactersWithSpaces>1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ЗАО «Юринформ В»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артии товара (приложение к договору страхования партии това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