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ИЦ ФМС России, 10924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ул. Верхняя Радищевская, д. 4, стр. 1    ФОРМА: "1-ПР-АВ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915-26-33, электронная почта       Подгот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СПД: 1-pr-avt@gpvu.mvd.ru                       автоматизир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       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            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рриториального          (к 5 числу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ФМС России)           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аспортах и бланках паспортов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810"/>
        <w:gridCol w:w="810"/>
        <w:gridCol w:w="675"/>
        <w:gridCol w:w="675"/>
        <w:gridCol w:w="810"/>
        <w:gridCol w:w="675"/>
        <w:gridCol w:w="675"/>
        <w:gridCol w:w="810"/>
        <w:gridCol w:w="945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паспортов </w:t>
              <w:br/>
              <w:t xml:space="preserve">(бланков </w:t>
              <w:br/>
              <w:t>паспортов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лан-</w:t>
              <w:br/>
              <w:t xml:space="preserve">ка 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лан-</w:t>
              <w:br/>
              <w:t>ка п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6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аспортах и бланках паспортов,     </w:t>
              <w:br/>
              <w:t xml:space="preserve">находящиеся в базе данных территориального органа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й о   </w:t>
              <w:br/>
              <w:t xml:space="preserve">паспортах и    </w:t>
              <w:br/>
              <w:t xml:space="preserve">бланках        </w:t>
              <w:br/>
              <w:t xml:space="preserve">паспортов, в   </w:t>
              <w:br/>
              <w:t xml:space="preserve">том числе      </w:t>
              <w:br/>
              <w:t xml:space="preserve">недействитель- </w:t>
              <w:br/>
              <w:t xml:space="preserve">ных  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йствительных   </w:t>
              <w:br/>
              <w:t xml:space="preserve">паспортов и бланков  </w:t>
              <w:br/>
              <w:t xml:space="preserve">паспортов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 в  </w:t>
              <w:br/>
              <w:t>базе данных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ре- </w:t>
              <w:br/>
              <w:t>гио-</w:t>
              <w:br/>
              <w:t xml:space="preserve">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  <w:br/>
              <w:t>блан-</w:t>
              <w:br/>
              <w:t xml:space="preserve">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пе- </w:t>
              <w:br/>
              <w:t xml:space="preserve">ре- </w:t>
              <w:br/>
              <w:t>дано</w:t>
              <w:br/>
              <w:t>в ИЦ</w:t>
              <w:br/>
              <w:t xml:space="preserve">ФМС </w:t>
              <w:br/>
              <w:t>Рос-</w:t>
              <w:br/>
              <w:t xml:space="preserve">с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пере-</w:t>
              <w:br/>
              <w:t xml:space="preserve">дано </w:t>
              <w:br/>
              <w:t xml:space="preserve">в ИЦ </w:t>
              <w:br/>
              <w:t xml:space="preserve">МВД, </w:t>
              <w:br/>
              <w:t>ГУВД,</w:t>
              <w:br/>
              <w:t xml:space="preserve">УВ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за- </w:t>
              <w:br/>
              <w:t>кон-</w:t>
              <w:br/>
              <w:t xml:space="preserve">но  </w:t>
              <w:br/>
              <w:t xml:space="preserve">вы- </w:t>
              <w:br/>
              <w:t>дано</w:t>
              <w:br/>
              <w:t>пас-</w:t>
              <w:br/>
              <w:t>пор-</w:t>
              <w:br/>
              <w:t xml:space="preserve">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-</w:t>
              <w:br/>
              <w:t>чено,</w:t>
              <w:br/>
              <w:t>похи-</w:t>
              <w:br/>
              <w:t xml:space="preserve">щено </w:t>
              <w:br/>
              <w:t>блан-</w:t>
              <w:br/>
              <w:t xml:space="preserve">ков  </w:t>
              <w:br/>
              <w:t xml:space="preserve">пас- </w:t>
              <w:br/>
              <w:t xml:space="preserve">пор- </w:t>
              <w:br/>
              <w:t xml:space="preserve">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р-</w:t>
              <w:br/>
              <w:t xml:space="preserve">чено  </w:t>
              <w:br/>
              <w:t xml:space="preserve">блан- </w:t>
              <w:br/>
              <w:t xml:space="preserve">ков   </w:t>
              <w:br/>
              <w:t xml:space="preserve">при   </w:t>
              <w:br/>
              <w:t>оформ-</w:t>
              <w:br/>
              <w:t xml:space="preserve">лении </w:t>
              <w:br/>
              <w:t xml:space="preserve">(тех. </w:t>
              <w:br/>
              <w:t xml:space="preserve">брак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б-</w:t>
              <w:br/>
              <w:t xml:space="preserve">ли- </w:t>
              <w:br/>
              <w:t>каты</w:t>
              <w:br/>
              <w:t xml:space="preserve">&lt;1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номе- </w:t>
              <w:br/>
              <w:t xml:space="preserve">ров   </w:t>
              <w:br/>
              <w:t xml:space="preserve">блан- </w:t>
              <w:br/>
              <w:t xml:space="preserve">ков,  </w:t>
              <w:br/>
              <w:t xml:space="preserve">све-  </w:t>
              <w:br/>
              <w:t xml:space="preserve">дения </w:t>
              <w:br/>
              <w:t xml:space="preserve">о ко- </w:t>
              <w:br/>
              <w:t xml:space="preserve">торых </w:t>
              <w:br/>
              <w:t>отсут-</w:t>
              <w:br/>
              <w:t>ствуют</w:t>
              <w:br/>
              <w:t>в базе</w:t>
              <w:br/>
              <w:t>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   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)              инициалы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миграционная служб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портах и бланках паспортов гражданина Российской Федерации. Форма № 1-ПР-АВ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