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8 г. N 1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</w:t>
      </w:r>
      <w:r>
        <w:rPr>
          <w:sz w:val="16"/>
          <w:szCs w:val="16"/>
        </w:rPr>
        <w:t>СВЕДЕНИЯ О ПАСПОРТНЫХ ДАННЫХ ОБОРУДОВАНИЯ ТЕПЛОВЫХ И ГИДРАВЛИЧЕСКИ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       </w:t>
      </w:r>
      <w:r>
        <w:rPr>
          <w:sz w:val="16"/>
          <w:szCs w:val="16"/>
        </w:rPr>
        <w:t>ЭЛЕКТРОСТАНЦИЙ, ТЕПЛОВЫХ СЕТЕЙ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                 </w:t>
      </w:r>
      <w:r>
        <w:rPr>
          <w:sz w:val="16"/>
          <w:szCs w:val="16"/>
        </w:rPr>
        <w:t>за 20__ год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</w:t>
      </w:r>
      <w:r>
        <w:rPr>
          <w:sz w:val="16"/>
          <w:szCs w:val="16"/>
        </w:rPr>
        <w:t>КОНФИДЕНЦИАЛЬНОСТЬ ГАРАНТИРУЕТСЯ ПОЛУЧАТЕЛЕМ ИНФОРМ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  </w:t>
      </w:r>
      <w:r>
        <w:rPr>
          <w:sz w:val="16"/>
          <w:szCs w:val="16"/>
        </w:rPr>
        <w:t>ВОЗМОЖНО ПРЕДСТАВЛЕНИЕ В ЭЛЕКТРОННОМ ВИД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Представляют:                 │    Срок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│</w:t>
      </w:r>
      <w:r>
        <w:rPr>
          <w:sz w:val="16"/>
          <w:szCs w:val="16"/>
        </w:rPr>
        <w:t>представлени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станции (независимо от мощности) акцио- │ до 1 апр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рных обществ энергетики и электрификации,    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товые генерирующие компании, территориальные │   отчетного  │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нерирующие компании, распределительные сете- │     года     │     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е компании, в состав которых входят объекты  │              │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нерации, другие электростанции мощностью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00 кВт и выше: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инпромэнерго России (109074, г. Москва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тайгородский пр., д. 7)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┴──────────────┴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отчитывающейся организ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чтовый адрес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┬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д  │                                        Код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ормы ├──────────────┬────────────┬───────────┬──────────────┬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ОКУД│отчитывающейся│    вида    │территории │ министерства │организационно-│    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</w:t>
      </w:r>
      <w:r>
        <w:rPr>
          <w:sz w:val="16"/>
          <w:szCs w:val="16"/>
        </w:rPr>
        <w:t>организации  │деятельности│ по ОКАТО  │ (ведомства), │правовой формы 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</w:t>
      </w:r>
      <w:r>
        <w:rPr>
          <w:sz w:val="16"/>
          <w:szCs w:val="16"/>
        </w:rPr>
        <w:t>по ОКПО   │  по ОКВЭД  │           │    органа    │по ОКОПФ       │   по ОКФ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      │            │           │ </w:t>
      </w:r>
      <w:r>
        <w:rPr>
          <w:sz w:val="16"/>
          <w:szCs w:val="16"/>
        </w:rPr>
        <w:t>управления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      │            │           │   </w:t>
      </w:r>
      <w:r>
        <w:rPr>
          <w:sz w:val="16"/>
          <w:szCs w:val="16"/>
        </w:rPr>
        <w:t>по ОКОГУ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   │      2       │     3      │     4     │      5       │       6   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┴──────────────┴────────────┴───────────┴──────────────┴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1. Турби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1484"/>
        <w:gridCol w:w="1621"/>
      </w:tblGrid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 за год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рбина 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(марка) турбины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од-изготовитель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ввода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ленная электрическая мощность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Вт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пловая мощность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кал/час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работка эл. эн. в отчетном году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КВт.ч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по теплофикационному циклу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КВт.ч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пуск тепла из отборов турбин в отчетном году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кал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рковый ресурс нормативный (ПР)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./лет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аботка с начала эксплуатации на конец года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./лет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достижения паркового ресурса (ПР)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усков с начала эксплуатации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дивидуальный ресурс - разрешенное продление ПР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я, ответственная за продление ПР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оформления продления ПР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завершения модернизации (ДД.ММ.ГГ)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работ при модернизации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й ресурс (ДР) - замена базового узла </w:t>
              <w:br/>
              <w:t xml:space="preserve">(БУ)    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аботка после замены БУ на конец отчетного год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достижения ИР (продление или ДР при           </w:t>
              <w:br/>
              <w:t xml:space="preserve">модернизации)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станова при ТП (ДД.ММ.ГГ)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ь останова при ТП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еремаркировки в отчетном году (ДД.ММ.ГГ)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чина перемаркировки в отчетном году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менение мощности при перемаркировке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2. Котлы паровые энергетическ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1484"/>
        <w:gridCol w:w="1621"/>
      </w:tblGrid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и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изм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акт за год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тел   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(марка) котла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раметры острого пара (давление)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гс/кв. см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раметры острого пара (температура)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д. С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ительность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/час.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ввода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од-изготовитель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аботка с начала эксплуатации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усков с начала эксплуатации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реконструкции или модернизации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рактер реконструкции или модернизации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пливо основное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пливо проектное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пливо резервное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останова при ТП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ь останова при ТП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3. Котлы водогрейные и паровые котлы теплоснаб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1484"/>
        <w:gridCol w:w="1621"/>
      </w:tblGrid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и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изм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акт за год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тел   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(марка) котла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раметры теплоносителя (давление)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гс/кв. см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раметры теплоносителя (температура)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д. С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ительность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кал/час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ввода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од изготовитель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пливо основное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пливо проектное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пливо резервное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рактер реконструкции или модернизации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останова при ТП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ь останова при ТП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4.  Генераторное  оборудование  (турбогенераторы,   гидрогенераторы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изельгенератор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1484"/>
        <w:gridCol w:w="1621"/>
      </w:tblGrid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и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изм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акт за год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нционный номер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(марка)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яжение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щность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Вт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ввода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од-изготовитель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модернизации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службы нормативный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./лет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службы фактический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./лет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системы возбуждения - основная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системы возбуждения - резервная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останова при ТП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ь останова при ТП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5. Трансформаторы и автотрансформаторы электростан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1484"/>
        <w:gridCol w:w="1621"/>
      </w:tblGrid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и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изм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акт за год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нционный номер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(марка) трансформатора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яжение низшее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яжение высшее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щность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ВА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ввода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од-изготовитель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службы нормативный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./лет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службы фактический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./лет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отключения при ТП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ь отключения при ТП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6. Паропрово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1484"/>
        <w:gridCol w:w="1621"/>
      </w:tblGrid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и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изм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акт за год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ропровод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нционный номер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начение паропровода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оразмер - диаметр паропровода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м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оразмер - толщина стали паропровода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м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ка стали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ина   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аботка с начала эксплуатации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проведения замены (продления ресурса) ВТО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рактер работ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7. Дымовые труб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1484"/>
        <w:gridCol w:w="1621"/>
      </w:tblGrid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и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изм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акт за год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нергообъект (по классификатору)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сооружения по классификатору объектов учет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емоническое (краткое) обозначение дымовых труб  </w:t>
              <w:br/>
              <w:t xml:space="preserve">(ДТ)    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онный N ДТ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ектировщик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струкция ДТ (код по классификатору)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ота ДТ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рхний внутренний диаметр ствола оболочки ДТ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внутренних стволов ДТ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 ствола оболочки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 внутренних стволов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 футеровки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ввода, ГГГГ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рмативный срок службы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т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й срок службы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т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ешенное продление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т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оформления продления, мм.гггг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проводившая обследование (код по     </w:t>
              <w:br/>
              <w:t xml:space="preserve">классификатору)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ДИР (год достижения индивидуального ресурса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завершения модернизации, мм.гггг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ид работ при модернизации (код по классификатору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8. Градирн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1484"/>
        <w:gridCol w:w="1621"/>
      </w:tblGrid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и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изм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акт за год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нергообъект (по классификатору)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сооружения по классификатору объектов учет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немоническое (краткое) обозначение градирен (ГРД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нционный N ГРД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ектировщик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проекта (код по классификатору)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струкция ГРД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 воды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б. м/ч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оросителя (код по классификатору)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орошения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ота ГРД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 каркаса ГРД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 обшивки ГРД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 оросителя (код по классификатору)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ввода, ГГГГ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рмативный срок службы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т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й срок службы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т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ешенное продление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т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оформления продления, мм.гггг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проводившая обследование (код по     </w:t>
              <w:br/>
              <w:t xml:space="preserve">классификатору)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ДИР (год достижения индивидуального ресурса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завершения модернизации, мм.гггг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ид работ при модернизации (код по классификатору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9. Тепловые се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1484"/>
        <w:gridCol w:w="1621"/>
      </w:tblGrid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и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изм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акт за год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приятие ТС (по классификатору)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ТС (по классификатору объектов учета)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немоническое (краткое) обозначение ТС: М или РС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етный N ТС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ОКОФ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участков ТС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участков, выполненных по "новым        </w:t>
              <w:br/>
              <w:t xml:space="preserve">технологиям"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системы теплоснабжения (код по классификатору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прокладки (код по классификатору)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плоноситель (код по классификатору)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яжененность в однотрубном исчислении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в однотрубном исчислении (по "новым </w:t>
              <w:br/>
              <w:t xml:space="preserve">технологиям")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яженность в однотрубном исчислении замененных </w:t>
              <w:br/>
              <w:t xml:space="preserve">участков в отчетном году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яженность в однотрубном исчислении замененных </w:t>
              <w:br/>
              <w:t xml:space="preserve">участков (по "НТ") в отчетном году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вода - Max, ГГГГ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ввода - Min, ГГГГ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изации                     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ставление формы    ___________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должность)           (Ф.И.О.)      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9</Words>
  <Characters>14308</Characters>
  <CharactersWithSpaces>12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паспортных данных оборудования тепловых и гидравлических электростанций, тепловых се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