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 клас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н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 служащ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аспортных и других данных гражданских 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к присвоению классного ч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2970"/>
        <w:gridCol w:w="2430"/>
        <w:gridCol w:w="202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(располагать</w:t>
              <w:br/>
              <w:t>в алфавитном</w:t>
              <w:br/>
              <w:t xml:space="preserve">порядке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 паспорта</w:t>
              <w:br/>
              <w:t>гражданина Российской</w:t>
              <w:br/>
              <w:t xml:space="preserve">Федерации, кем и   </w:t>
              <w:br/>
              <w:t xml:space="preserve">когда выдан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</w:t>
              <w:br/>
              <w:t xml:space="preserve">по месту    </w:t>
              <w:br/>
              <w:t>жительства и дата</w:t>
              <w:br/>
              <w:t xml:space="preserve">регистрации   </w:t>
              <w:br/>
              <w:t xml:space="preserve">по паспорт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- </w:t>
              <w:br/>
              <w:t xml:space="preserve">онный номер   </w:t>
              <w:br/>
              <w:t>налогоплатель-</w:t>
              <w:br/>
              <w:t xml:space="preserve">щика (ИНН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д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-ской области                                   (подпись)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спортных и других данных гражданских служащих Роснедвижимости, представляемых к присвоению классного чина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